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layer.doc (c) Axel Salomon f�r Inside OS/2 Ausgabe 11'9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oftwarepaket besteht aus folgenden Modu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ist die erweiterte Version eines Audio CD Players auf Bas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ms IBM OS/2 2.1 und MMPM/2 1.1, der in der Zeit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S/2 Ausgabe November '93 beschrieb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code dieses Softwarepakets kann f�r private Zwecke beliebi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piert werden. Eine gewerbliche Nutzung (auch auszugsweise) i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immung des Autor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teilung dieses Softwarepaketes in Mailboxen, auf Disketten oder CD'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, sofern keine �nderungen am Inhalt des Paketes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lfe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erung der Titelabfolge, Random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weiterte Spielzeitanzeige (Restspielzeit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ung der CD-Daten ohne Audio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nbankschnittstelle statt INI-Datei (DBase und SQ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sowohl der Audio CD Player Ihnen viel Spa� bei der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en wird, als auch der Quellcode zu eigenen OS/2 Programme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per Berg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70 Meer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Id: 100022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