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T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T ray tracing system  has  been  designed 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maintainable and  expandable.   An  object orien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was used for the  program,  and the result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as robust as practical given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explains the design of QRT.  First,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RT C file will be listed.    Next,  the QR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explained,   and   finally,   some   details   of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C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T code is broken down  into  16 C files and 3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taining a group of related  functions.  The fil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             FUNC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ox.c            bounding box inters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c           error re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ut.c           recursive decent inpu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.c        file for INSTANC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.c       object inters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er.c           simpl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.c             vector m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.c            normal finding function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.c          offsets a primitive by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.c         finds pattern info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io.c       auxiliary parser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omp.c         pre-computes some info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.c             main routine and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.c             actual ray tracing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pos.c          finds relative position o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.c          resize an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.c           stack and object cre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.h          instantiations of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.h         patter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.h             main data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of each  group  of  routines  will  be 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detail in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RT data  structures  are  defined  in  qrt.h. 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down into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#define  statements  for  each  object  type  (sphere,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#defines for screen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oating point 3-tuple v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VECT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d,green,blue integer 3-tu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important structure. It lists col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  object,    including    ambient    and   diffuse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 reflection   and  transmission  data, 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ular  reflection  coefficient,  index  of  refr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dith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U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ains some fields which can be filled with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before the ray-tracing  is begun.  This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liminating redundant  calculations  for  every line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.   The  use   of   these  fields  is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routines.  Each  object  also  has a 'precomp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which fills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attern  definition   structure  contains  a  col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.  It is used  to  change  the  characteristics 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 object  over  the  surface  of  that  objec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heckered, brick, or tile pattern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e structure of  QRT.   All  objects  are 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structure.  This structur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A location vector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3 directio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he object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Some constants for QUADR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A color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) Sibling and child pointers for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) A pointer to a patter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) A pointer to a pattern for the RE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x and y multipliers for pattern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) A name fiel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ucture contains all data about the worl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 to the object tree, the  lamp list, the ob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y, and the pattern  stack.   It  also contain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such as  total  number  of  rays  tr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name an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_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er.h file contains  an  array  of  this structur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element per object type.   The structure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 to functions that perform  known operations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.  This design  allows  much cleaner code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f object types.  The object function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Test:  Tests for object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orm: Finds normal to surface at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Bbox: Computes size of bounding box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Pos:   Finds relative position on objec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a posi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omp:  Stuffs 'precomp' structure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ray-tracing is begun.  The prec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sect routines must agree on the exa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elds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:   Moves a primitive by dx, dy, dz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:   Resizes a primitive ( and scales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).  This is also used fo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ucture permits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(ObjData[CurrObj-&gt;type].ColTest))(line,Currobj,&amp;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llision func for this obj type )(para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 large case  statement.   Execution is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w  objects  are  added,  the  code  does  not 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 If a  certain  operation  is  illegal 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type, the ObjData  entry  points  to a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if something  goes  wrong,  execution 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cefully instead of jumping to a random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, MAX, SQRT, DotPro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default color information,  and a few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an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for all possib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U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many sections of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ifdef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that, if ROBUST is defined, the bounds-check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mpiled.  It is recommended  that this flag be alway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LIGHTLY faster execution is possible with 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of each section of  code  will 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code for each  object  type  that 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bounding box for that  object.  Bounding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objects that contain other objects.  If a r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ke a bounding box, it  cannot  possibly  strik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the box.  This  can  increase  execution  speed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in BBOX.C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oxSphere(v1,v2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_PTR v1,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_PTR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v1 and  v2  are  vectors  for  the  two  corn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box, and obj is a pointer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s  are  called  based  upon  their 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imple file that  contains  just  two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ne is the Err() routine that  fills empt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Data structure.   The  second  routine  is the actu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ing routine.  It takes  two  arguments: an err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 error code.   The  error  number  is  a #def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YNTAX_ERROR'  or  'INTERNAL_ERROR'.   The  error  c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used to find the routine  in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code  number  is  arbitrary  but  should  be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the program.  A convention has been set up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within one C file return  an error cod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digit (501, 502,  503...).   If the error oc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ing the input file, the offending  line numb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is always terminated after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recursive decent parser  for the input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r was hand coded, since  YACC  or a similar compil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 not  available.   The   input   routines  perform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5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, and some bounds checking.   The bounds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some errors; however, it has not been idiot-proof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p to the user to not make strange entries (radius=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illogical errors will  be caught i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UT has one routine for  each  non-terminal 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accepts parameters,  in any order, and bra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routine, or  inputs  a  value.   This  is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file, at over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ains the  routines  to  input  instance 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opy of a sub-tree, offset the subtree, and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E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file   contains   routines   to   perform   line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tests.  Each rout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LineSphere(line, spher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PTR line, 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line and sphere are inputs, and t is an output.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a line  object,  but  the  second  parameter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a  different  object  for  a  different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  The routine must  compute  the  parameter 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point on the line, if any, and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hits the object, or FALSE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s  are  called  based  upon  their 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imple tokenizer  for  the  input langu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, #include directives for the input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lemented, but they belong  in this routin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ntains some  bounds  checking  code,   and  cod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 of   the   range   0..1   to   0..CNUM.    The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are stored as  an  integer from 0 to CNU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values are a  floating  point  value from 0 to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outines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6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 contains support routines for  vector math, such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, subtraction, and cros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outines find the normal vector  to an object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in space.  They are called  based upon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Data structure.  A typical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hereNorm(norm, object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_PTR norm,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_PTR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object and position are input, and norm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, several objects share  one  routine.  Thi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 with  planar  objects,  since  the  cod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to a plane is the same  regardless  of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outines are called by  the  object_data 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 exists  per  primitive  type,  and  they  off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by the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ray/object intersection is  found, the patte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ed.  If  the  objects  pattern  pointer  is  NU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 info for that object  is return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, the the relative position  on the surface of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, and the color info for  the pattern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turned.   If  the  relative  location  is  not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pattern, then the object's default color inf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 a  given  point  is  inside  a sub-patte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strategy to the object intersection  routin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sub-pattern types  (RECTANGLE, CIRCL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re is a table  listing  pointers  to  containment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for each type.  This makes it easy to add sub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7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uxiliary parser for  patterns,  created  because INO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 too  large  to  comfortably  edit.   This  fi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routines to copy  subtrees,  as well as to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e subtrees by calling routines from offset.c and re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 routines  to  stuff   the  'precomp'  stru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.  See the  documentation  for  the qrt.h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   This  structure   saves   time  by  comput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that  do  not   change   with   each  line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ule contains initialization code, and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ads the 'world'  and  performs  the  ray trac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ray tracing  logic  is  in  this module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 is  Ray_Trace.   Ray_Trace  looks  for  a  ray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.  If it  finds  one,  various  colo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o compute the color of the  object at this poi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color routines may  call  Ray_Trace  recursive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on or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important routine,  called  by  Ray_Trace, is Ray_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ctually tests  to  see  if  the  ray  hits  an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king through the object tree.   If the 'first'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will quit after it  finds  one objec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d to see if a surface is in the shadow of anothe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all intersections are sorted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T, and the first such intersect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in RELPOS  are  called  by  the  entry in the Obj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.  A typical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Pos(obj,loc,pos1,p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_PTR 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_PTR 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8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*pos1, *p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obj and loc are input, and  the routine must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pos1 and pos2 on the  surface of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o map patterns onto the surfa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straightforward   for   planar  surfaces. 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s, a mapp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tuple(x,y,z) --&gt; 2-tupl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created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outines resize objects, and  scale the loc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routine exists per object.   They are used by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(as are routines from offset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 contains  support  code  for  object  tre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ons.  The name "STACK"  is partially histori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mplementation of the program did not permi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trees,  only  linear  lists.   STACK  also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 creation  routine,   and  a  routine  to  print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at the end of the ray trac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 in  the  files  that  contain  object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(indexed by the  object_data  structure array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a common routine for  several  similar  obj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ll planar objects  (PARALLELOGRAM,  RING, 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a common normal finding routine.   If one of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denly need a different routine,  just create it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_data pointer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 are dealt with in the same  manner as objec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urrently three types of  pattern  primitives  (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,  and  POLYGON).   There   is  a  structure  (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_data structure) for patterns.  This struct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ly one entry: a  pointer  to  a 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capabilities  may  be  added  later,  along 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9          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