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 MasterGear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Portable SEGA Mark3/MasterSystem/GameGear E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 (12/06/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Marat Fayzul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ail: fms@freefligh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RC: RST3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WW: http://www.freeflight.com/fm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DICLAIMER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sterSystem and GameGear are registered trademarks of SE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uthor is in no way affiliated with SE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uthor is in no way affiliated with any pirate group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uthor can not provide you with MasterSystem/GameGea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NEW IN THIS VERS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delay option now allows to fix problems with GPRid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rites are now updated line-by-line, which fixed MickAndM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nstarHeroes, and SonicDrif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verall speed improvement, especially in the MSDO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sic is saved in the .SND format, player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SDOS port has got noise emulation, although not perfec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de structure has significant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roved Z80 dis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INTRODUC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Gear is a portable emulator of two SEGA game console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System (known as Mark3 in Japan) and the portable GameGea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an improved MasterSystem in a smaller package. The emul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C and therefore can be ported to any computer platfor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given that this platform can run 32-bit application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get the latest MasterGear binaries and support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ttp://www.freeflight.com/fms/M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moment, MG is able to run about 95% of the SMS/GG carts I 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emulation is still far from perfection. With the hel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 I hope to make it as close to original machines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information on the MasterSystem/GameGear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-images which can be used for testing, and are willing to help,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send mail to fms@freeflight.com. Any *intelligent* help i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games have problems when running on M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 Rider             - The road sometimes gets distorted. Garb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ing the motorcycle. Use -delay to fix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 least part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en                 - Use -vperiod 7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ed Beast        - Restarts at the title. Use -vperiod 8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te Headdy      - Screen sometimes blinks. Use -vperiod 100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axy Force         - Some garbage at the top of a scr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een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x Kidd Lost Stars - Palette gets reset to zer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ing Ninjas       - Garbage at the titl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ic Drift 2        - Screen sometimes b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key Mouse GG      - Some problems after being ki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on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hjong GG           - Distort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ro Warrior        - Remains of blown cannons are dist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a cause of any bugs mentioned above, or know of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having problems, send me email. GP Rider, Astro Warrior and Mahj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 appear to be caused by a special handling of VRAM accesses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byte of VRAM address has two upper bits reset (normally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m to 01 for VRAM access). It is not clear how this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BUTT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Gear is controlled by following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PACE]    - FIRE-A button (also: [LALT],A,S,D,F,G,H,J,K,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CONTROL] - FIRE-B button (also: Z,X,C,V,B,N,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NTER]    - START button (only in GameGea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AB]      - RESET button (only in MasterSystem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ACKSPC]  - PAUSE button (only in MasterSystem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SC]      - Quit emulation (also: [F12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HIFT] and [CAPSLOCK] switch between MasterSystem joyp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-[4]    - Turn sound channel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0]        - Toggle all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]        - Decrease soun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+]        - Increase soun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1]       - Turn trac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2]       - Toggle joystick 1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3]       - Toggle joystick 2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4]       - Make a screen snapshot (SNAPxxxx.GI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COMMAND LINE OPT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Gear can be started with options described below.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ll of these options may be present in your particular version of M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"mg -help" for the list of options in 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erbose &lt;level&gt;    - Select debugging messages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- Silent             1 - Startu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- Illegal accesses   4 - Illegal Z80 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 - Bank switching    16 -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2 - VDP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period &lt;period&gt;   - Set VBlank period [8000op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eriod &lt;period&gt;   - Number of interrupts per screen update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elp               - Print this help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ms/-gg            - Run in MasterSystem/GameGear mode [-sm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overrides .SMS/.GG file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ngl/-jap          - Run in English/Japanese mode [-eng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overrides country code in GG ca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utoa/-noautoa     - Autofire/No autofire for button A [-noauto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utob/-noautob     - Autofire/No autofire for button B [-noauto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elay/-nodelay     - Delay/Don't delay VRAM reads [-nodela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ogsnd &lt;filename&gt;  - Write soundtrack to a file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rap &lt;address&gt;     - Trap execution when PC reaches address [FFFF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und [&lt;quality&gt;]  - Emulate sound with given quality [-nosou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- Off              7 - Highest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4 assumed if no quality was gi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osound            - Don't emulate sound [-nosou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hm/-noshm         - Use/Don't use MIT SHM extensions for X [-sh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aver/-nosaver     - Save/Don't save CPU when inactive [-sa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ack &lt;filename&gt;    - Use &lt;filename&gt; as background picture [MG.G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sync/-novsync     - Sync/Don't sync screen updates [-novsyn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NOT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S/GG programming information will be available so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komkon.org. Both are nice little machines, logically structu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ess weird than Nintendo hardware. The CPU used is Z80,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with no custom changes. Video controller seems to be based on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MS9918/9928 (MSX,Coleco,TI99/4), but has only one screenmod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 as I know), and is thoroughfully mutated in some other aspects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BIOS ROM as in MSX or Coleco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sterGear comes without any ROM images due to copyright reas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*do not* send me mail asking for ROM images: I can not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, no matter how strongly you desire to get them. MasterGear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in "raw" ROM images, and therefore the default file extension is .R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 wise idea to use .SMS and .GG extensions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asterSystem and GameGear ROMs though: the choice of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copiers add a 512-byte header to the ROM image files they cre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a ROM image whose size is a multiple of 16384 bytes + 5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cut off the first 512 bytes to et the raw image. Unix users ca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d if=&lt;input-file&gt; of=&lt;output-file&gt; skip=1 bs=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get a bigger window in MasterGear-Unix/X, or your X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6/24bit (the generic version of MasterGear only supports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servers), check out the improved Unix/X drivers by Ian Spiel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ttp://hepserver.nhn.uoknor.edu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ompiled with ZLIB option, MasterGear will be able to trans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iles packed with GZIP and ZIP, which helps to save th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he ZLib library by Jean-loup Gailly and Mark Adler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ource i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ttp://quest.jpl.nasa.gov/zlib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SDOS version can be compiled with GIFLIB option. The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load backdrop pictures from the .GIF files, and sa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s into .GIF files by pressing [F4]. You will need the GIF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by Gershon Elber, available from SimTel and other archi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version 0.6, MasterGear checks the file extension and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ion into MasterSystem or GameGear mode if extension is .SMS or .G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Gear mode, the country code is also checked. If th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for Japan or for US/Europe only, and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ization option given, the nationalization switch is forced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THANK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like to thank Richard Aplin, Chris Shay, Neil Harding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 with invaluable technical information about Master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Gear. Thanks also go to (alphabetic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rshon Elber, author of GIF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cel de Kogel, who helped me with the MSDO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ex Krasivsky, the initial author of Adlib sound dri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G-DOS sound is b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uan Luis Lario for the pictures of GameG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mes McKay, author of 'Massag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s of ZLib and Markus Oberhumer, who told me about Z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les Scheffold and other authors of PMODE/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an Spielman, who wrote the enchanced Unix/X drivers for M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ohn Stiles, author of the MG port to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known guy from .BR who showed me how to handle PC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y other people who helped with information,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art images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t Fayzull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