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NetChat?    1/1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Chat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7 by Gary L. Robi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Chat for OS/2 is a small and fast personal communication tool for OS/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designed to hook two people up directly (without using the IRC chann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s, IP servers, etc.) for a one-on-one  personal text mode 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Chat for OS/2 utilizes a "Hailing feature" to accomplish thi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iling feature uses a built in seamless e-mail facility to send you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 address to another NetChat user in a specially coded e-mail lett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user (who is checked into the net and has NetChat running in Monito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) will receive the message and prompt him to connect or not conne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Chat Monitor ON mode checks your mail box (at user set intervals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Chat Hailing messages.  If it detects a NetChat hailing message(s)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s them, deletes them from the server, and prompts you to se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attempt a conn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ecline to connect at that time NetChat will save the h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(s) in Hail log.  The Hail log can also be used to make connection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ing the message is not so old that the person hasn't logged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, turned off NetChat, or logged off and back on with a new IP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NetChat gets an IP address from the NetChat Hailing message it ca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connect you with the other party.  The ONLY use of the e-mail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initially exchange an IP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button Hailing makes it a simple and painless way to 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other servers, e-mail or support software are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is NetChat?    2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is NetChat - and who is it f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Chat for OS/2 has primarily been written to give OS/2 it's first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head personal P.M. cha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main goal is to stay as lean and as fast as possible.  I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tion of adding features until it becomes a multi-megabyte bloatware wo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NetChat design specifications call for a maximum NetChat packag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round 300K to 400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 intend to make it better and to add numerous enhancements or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 do not intend to change the basic scope and goal of the program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ded to be a one-on-one chat program and will remain that wa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as also written because of my general dislike of the IRC Chat channe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limited experience there has not generally been a good on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why NetChat does not rely on IRC channels or any other extr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s - or the mercy of their owners.  It also does not rely on any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who is on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remain that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, if you want to talk to many, many people and remain anonymous t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s not for you.  If you want to get on and chat with people about s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ntasies and act like adolescents, perverts, or worse then this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you want.  This program is for people who want to communicat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s, business acquaintences, or family members - people they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notice    3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grams are shareware and are not free.  It is expected that after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 of trial use you either erase the software and stop using it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grams can be freely distributed by any means as long as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files remain together and are not altered.  They cannot b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ommercial purpose or sold without first obtaining the authors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Requirements    4/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chat for OS/2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Chat for OS/2 requires OS/2 3.x or OS/2 4.x.  It should run we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s with small amounts of memory (6-8m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lso requires you to have TCP/IP installed and an internet provid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-mail account to send and receive NetChat Hailing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Chat does not require any IRC servers, IP servers, additional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or anything else to function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Due to the proprietary and BONEHEAD interface that America On Line u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Chat (as well as many other fine Internet programs) will not work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OL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New In NetChat!    5/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New In NetCh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Chat ver. 1.36  (12-01-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Small bug fix to NetChat's hailing function to make it slightly more rob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ble to handle more SMTP ser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Chat ver. 1.3  (10-27-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New Registration method -- NetChat has a NEW registration metho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code word that registered NetChat will NOT work with thi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.  To register this version you will require 2 Key fi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.key and guest.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lready registered NetChat but have NOT received your ke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e-mail me for a set.  Be sure to also send your FULL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registered you will obtain a set of KEY files when you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ull details see :  Registering NetChat and  Registration ke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Auto-Identification on connect -- When you connect with someone now (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running an earlier version before this feature was implemen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notified in the upper entry area as to whose "Key"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ng to AND which key it is (guest.key or main.key). 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person for that Key will be displayed.  If a person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then a message to that effect will be displayed.  If the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unning an older version before this feature was implemented the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will automatically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New Hail dialog for sending Hails -- There is a new dialog box for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il messages.  The  top part of the dialog is still the same a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list box where the names of the persond you want to Hail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.  The bottom part is NOW an entry field where you can type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o the person you are Hailing.  The note can be up to 350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.  This note can be used for a variety of purposes including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vely, to let the other person know just how long you might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for them to answer your hail and connect.  There are als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buttons at the bottom of the page to automatically generate 3 pre-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that can be edited or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New Hail dialog for incoming Hails -- The dialog box that you see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Hailed has been changed also.  It also has an entry field (read-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the list box of Hails that shows the selected Hail's message (if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sent with it).  In addition the fields below it now show the port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person who hailed you in addition to their current IP addr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lso a checkbox that can be checked or unchecked to turn the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ch ports feature OFF or ON for that particular Hail.  This check box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arily put there for RARE occassions and for diagnostic purposes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likely it should or would be used by most users on a regular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New Hail Log dialog -- The Hail log dialog box has been changed to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coming Hail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Remote Party info -- This feature will allow you to query a person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connected and to see what version they are currently running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query someone running versions 1.00 - 1.03, though no informa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turned.  When you are connected and  select this feature you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ait a few seconds before the dialog box with the Remote party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.  This feature reports three items.  The port setting the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y has for transferring files, their current IP address, and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NetChat they a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Running Multiple Instances of NetChat -- Earlier versions of NetCha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un multiple instances off of the same executable file.  Thi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- due to the addition of a command line parameter added to i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setting which .INI file the program instance will use.  Fo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:  Rnning Multiple Instances and Command line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Command line arguments -- NetChat now has several command line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an be used for several reasons.  For detail see :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Auto-synchronize ports from a hail message -- This makes it easi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when someone hails you.  There is a NEW format for Hail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y now include your port settings AT THE TIME you hail someone.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 if you receive a hail (from someone with this new version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is feature enabled you do NOT have to worry what ports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NetChat set on.  Your copy will read the Hail message and synchro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orts to match theirs to help insure a good fast 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Port Reset Button -- A button that enbles you to reset NetChat quick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selected (on the Misc. Settings ... page ) port setting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to type them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Start NetChat Minimized -- Just like it sounds -- enables NetChat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minimized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Current IP address -- A menu item that will present you with a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ing your current IP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New Internet Acct. Settings -- Settings changed.  Now, instead of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main name and the user name, you enter the Pop server/SMTP serv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e-mail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OS/2 sendmail.exe support -- There is now a check box that, if check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force NetChat to use the OS/2 sendmail program (sendmail.exe)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t's own internal TCP/IP code to send a Hail message if desired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had trouble making NetChat sending Hailing messages then this may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 Numerous internal code changes --  Many internal code change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Chat more solid and reli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 New menu item -- Hailing list, Hail log, and Phrases are now consoli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er the Misc. menu item on the main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. Also .....  New license agreement AND a "sister" version for Windows 95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etails :  New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Chat ver. 1.03  (5-19-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Bug fixed in the Drag and Drop color support.  Colors would not st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 after being dropped on the main screen entry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Eliminated sub-menus for 3 items.  Hailing list, hail log, and Phr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menus are now directly on the menu bar.  Selecting the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bring up their respective dialog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A Reply to address field and a Reply to name field were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acct. settings page.  This was added to allow people with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unts or alias accounts to specify a reply to address and nam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that someone wanted to get their address from a Hail message o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il log.  The Hail dialog box will now display this information o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il some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BMT purchase applet added to the package to make ordering NetChat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Chat ver. 1.00  (5-10-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lal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Chat Support    6/1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Cha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Chat is primarily supported by me through e-mail and/or a l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-arranged NetChat session with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Chat support is not, I repeat, not supplied by BMT Mi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is probably the most reliable way of getting to me with a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.  Please send all the details you can if you send a report of a probl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"It ain't workin dude!" report doesn't do either of us any good!  The dev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 the details 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ll e-mail to either grobin@iname.com or grobin@coax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mail boxes are usually read ever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can also be left at the MailTo link on my web pag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coax.net/people/gro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NetChat is also available from Barry Adams and his Net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Page (The Official NetChat Support page).  The addr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cud.cow-net.com/badams/index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eb page includes a downloadable list of current users who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t with other users, the latest version of NetChat, the ability to ad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name and e-mail address to the NetChat users list, hints on integ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2i with NetChat, and other announcements and helpful id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ecial thank you!    7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ecial thank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an accumulation of a lot of work, sacrifice, and sweat.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 hours spent looking for solutions and lots of "grunt"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t all of it was done by m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ta testers who have helped and encouraged me, crabbed at me, groan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mistakes, and generally given me great ideas are partly responsible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being released before the 23 centu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articular four of them have been almost indespensable with thei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good friend and tester Junior Thompson, whose machine I blow up regu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experimental code is always a good source for ideas and has be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nse help in facilitating the setting up a local network here to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ing necessary to finish this application.  When I have made 100 mill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llars off this program and live near the Riviera I will occassionally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 scraps of my bread when I think of him.  Just kidding Junior!  Thanks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 Linder, a fellow OS/2 enthusiast and programmer, has also been a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elp with several code related problems.  While his schedule is almos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 as mine we have traded ideas and code via e-mail and the local OS/2 S.I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eting.  Thank you Matt for some of the ideas and code snipp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ly, are the two "wild and crazy guys" from Canada.  Barry Ada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wrence Lucier.  Barry and Lawrence are two really hip OS/2 enthusiast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pent an enormous amount of time connected in NetChat sessions tes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rly blowing up new features!  Every time I thought I had coded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Barry would just smile (electronically, of course) and crash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.  If it passed his test he handed it to Lawrence for the real test ..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ously, a big thank you to Barry and Lawrence for all their effor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NetChat for OS/2    8/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NetChat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NETCHAT.EXE to a directory (folder) and put a program object or a sha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on your Desktop or launchpad.  NetChat will create (during use)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iles, temporary files and it's own .IN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.HLP file may also be copied to the same folder but is not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Chat to function properly.  The help file is only required if you wa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access the NetChat help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NetChat    9/1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Net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Chat should have it's settings pages filled out before going 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Start section or the Details on using NetCha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use of NetChat consists of connecting with another user and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in the lower entry field area (local) and pressing ENTER when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e text to the person you are connected to.  The text you type lo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nd is also echoed to the upper entry field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per entry field area is also where you will see the messages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person you are connected 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kes the Nickname setting in the Internet acct. settings dialog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since each message is preceeded by the senders nickname.  This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easier to differentiate the origin of the numerous messages in the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field area.  Otherwise it could be difficult to tell who type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all messages originated locally and echoed in the upper entry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have the Nickname encased in the less than symbol (&lt;) and the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 (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originated by the remote party will be encased by the left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cket symbol ([) and the right square bracket symbol (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setup for NetChat    10/2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Setup for Net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Chat has 3 sets of configurations - 3 menu items under the main menu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ree should be filled out and completed before going to the 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f this .IN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acct. settings ...    11/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Acct.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sets of settings fields for internet acct. settings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is for receiving Hail messages and the second set is for sending H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entry field settings should be fille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for receiving hailing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server --  This is supplied by your internet service provider. 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he same as the pop mail server used by your e-mail program to receive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address -- Enter your e-mail address in this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-- This is your password for your ISP.  Password identific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so that NetChat can monitor your email account for NetChat H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(if in fact, this function is a desired feature to be utiliz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for sending hailing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S/2's sendmail instead of NetChat's --  If for some reason the bui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for sending e-mail fails to work properly with your system and setup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this settings and see if OS/2's TCP/IP sendmail command will do the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TP server --  This is supplied by your internet service provider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the same as the smtp mail server used by your e-mail program to 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address -- Enter your e-mail address in thi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-- This is your password for your ISP.  Password identific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so that NetChat can send Hailing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 to address -- The full address you want people to send e-mail to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 you.  This field (together with the Reply to name) will be display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You are being Hailed!" dialog when you send a hail message to some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 to name -- Your full real name is entered here.  Not your user n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be added to the Reply to address (described above) and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"You are being Hailed!" dialog when you send a hail message to some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knam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kname -- A real name (or alias) identification string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precede any text entered into the Local Entry Field and then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remote user via the Remote Entry Field.  eg:  If your name was Ga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yped in the Local Entry Field:  "Have a nice day today!"  the text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d in the Remote Entry Field which is being transmitted to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 would be formated in the following manner: "&lt;Gary&gt; Have a nice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!"  Most people may prefer to use their real first name while othe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 to use aliases ... or whatever.  Hint:  Nicknames can be changed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. settings ...    12/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. Setting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mail interval --  This is to set how often you want NetChat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ail box for NetChat Hailing messages when you are in Monitor 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download dir. -- This is where you set your default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for files being transferred to you by another NetChat user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onnected.  You will be prompted by a dialog when you accept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request and that dialog will open in your default downloa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upload dir. -- This is where you set your default upload direct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being transferred by you to another NetChat user while you are connec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prompted by a dialog when you start a file transfer and that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open in your default uploa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reset ports -- This is where you set your default reset por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on the Port settings page.  Whatever ports you enter in thes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what is shown on tha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synchronize ports from a hail message  --  Most users will want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hecked most or all of the time.  When you receive a hailing message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tem is checked) NetChat will read the ports used by the hailing par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ynchronize your ports so you can be sure of connect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 NetChat to use machine (network) IP  --  This should not be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you are on a local network and want to have two copies of NetCha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local machine IP's to connect.  Even then it may not always work ..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users would not check this setting unless you are assigned a per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 address.  In that case then check it mght be 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Phrase list at program startup -- This would be checked if you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orite Phrase dialog all the time and want it to start at the same ti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tart Net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NetChat minimized -- This should be checked if you want NetCha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ized or hidden when initially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 and bring to the front when hailed -- This should be checke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NetChat, while monitoring your mail box in Monitor ON mode and hidd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ized, to unhide itself and come to the front when it detects a H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.  The Hailing dialog itself always prompts you but this will unh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when dragging and dropping files to send -- This would be check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be prompted by a dialog when you drop files into the bottom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.  This keeps you from accidentally starting a file transfer and also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e added option of pasting the dropped file (if it is a text fil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s than 10k) into the entry field instead of sending it,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when closing NetChat -- This would be checked if you wan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ed with a "Are you sure?" dialog when you close Net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me when ... --  NetChat beeps you for a variety of reasons and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ety of times.  If you don't like to hear most or some of the bee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elect the ones that you choose to not hear.  In most cases you are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a visual notification in the title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settings ...    13/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setting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casual NetChat users will not want to change these setting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port for NetChat users to talk to one another is 6667 for tran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rece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many users might, for several reasons, wish to change the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.  If you do change the port settings be aware that there is alw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ential that another application or the system itself may already b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one program at a time on the same machine can use the same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generally recommended that you stay in the 6665-6675 rang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ing and transmitting.  it is less likely that you will have any confl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ile transfers the NetChat default is port 21 - the standard por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TP on the internet.  It is generally recommended not to change this po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if you do it is recommended to use the 6665-6675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tried many settings for the ports and have never experience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ous difficulty or any problems so the recommendations abov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ed as generally conserv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s can not be changed while you are 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it stands to reason, that if you are FTPing with another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o transfer a file with NetChat at the same time it will fail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transfer port set to port 21.  Only one program at a time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can use the same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et button at the bottom of the dialog can be used to quickly re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s to your defaults.  Your default ports (on the button) can be set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on the Misc. setting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ssigned a permanent IP address ...    14/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ssigned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ssigned a permanent IP address you may need to make s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 NetChat to use machine (network) IP in the Misc. settings dialo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iling functions may not work unless you check this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Start    15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up and running fast first make sure you have filled in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Settings for NetChat as described in Internet acct. settings ..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. settings ..., and Port setting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, if you want to test and make sure your pop/smtp mail setting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ing correctly with NetChat (as well as a few other things) do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Select Misc. on the main menu bar and then select Hail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When the Hailing list dialog appears put the mouse cursor over th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t and Right click it once to get the pop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Select Add record.  In the Add a new record dialog put YOUR nam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entry area and YOUR e-mail address in the second area. 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is for small notes.  It's not necessary to put anything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Add other entries for anyone else you want to try and connect with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has Net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Double click the icon in the upper left corner to close the Hail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, to test and see if it's working 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Log onto the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Start NetChat (if it's not already run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Shut down any programs that automatically download your new incom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Press the Monitor OFF button once (it will go to Monitor ON mode and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Press the Hail button on the right of the button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Select yourself in the list box and either double-click or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You should also see the Listen OFF button go to Listen ON mode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and turn Yel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Chat should report (in the titlebar) in a few seconds or so that a H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has been successfully sent.  Depending on whether you kept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of 10 seconds for the mail monitoring setting, NetChat will det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iling message you just sent yourself and Notify you shortly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h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does (assuming all is working well) look and see if it is re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rrect current IP address - assuming you know it.  Hit the cancel butt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need to try and connect with yourself.  (especially when it won't work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n this manner for the t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ll this works OK then you can now send a Hailing message to someone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net using NetChat and try to 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person receives a Hailing message (and NetChat is running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OFF/ON button is in Monitor ON mode) you will be prompted by a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beep.  You will see who is calling, their IP address, any message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 in the entry field below the list box and you can select either to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not to.  Whether you connect or decline, the hailing message will b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hailing log.  The hailing log can also be used to connect with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like the dialog that prompted you for a decision on an incoming Hail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ing the person hasn't shut down NetChat and is still on the net in L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ode.  This can be useful if you don't want to connect immediately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first H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ecide to connect, NetChat goes through a connect process. 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ful you will be notified in the titlebar and the Listen ON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ellow) will turn to a Connected ! button (RED).  Finally you will hea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es of three beeps letting you know that you are fully 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If you ever download a Hailing message into your regular mai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panic.  Just look at the HEADER of the message and copy the IP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it -- right after the characters : &amp;&amp;$~NETCHATMSG~$&amp;&amp; in the subjec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.  Also note in the body of the Hailing message what ports are being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person who hailed you.  Then take the IP address and do th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 as noted directly below (and set your ports, if necess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start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ully test NetChat ENTIRELY on your own computer by yourself you c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Create a new folder and call it NetChat2 or something simi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Copy NETCHAT.EXE into this folder and set it up like you did the first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NetChat except for a minor change in the Ports settings and perhaps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ickname different in copy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Set Port settings for NetChat (copy 1) to - Receiving port : 6667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ting port : 6668    Leave the FTP port set to 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Set Port settings for NetChat (copy 2) to - Receiving port : 6668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ting port : 6667  -- Just the opposite.   Leave the FTP port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After logging onto the net, then start both copies of Net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Press the Listen OFF button and put them BOTH in LISTEN ON mode - ye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Press the Monitor OFF button on NetChat copy 2 ONLY and put it in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ode -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Then hail yourself (as described in the previous section) with NetChat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Since NetChat copy 2 is already in Monitor ON mode (and copy 1 is NOT)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etect the hailing message in a few seconds and notif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When it notifies you with the "You are being hailed!" dialog just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button and the 2 copies of NetChat will 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If you are a registered user make sure you put the guest.key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 of NetChat copy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now talk to yourself!  However, don't tell any of your frie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 they may not totally understand and may try to commit you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itution 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n alternative method (Manual Connect) for connecting with NetCh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have to use the hailing message system at all to connec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Chat.  It is merely included as a convenience.  If you exchange an 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through a regular e-mail letter, over the phone, or through ESP --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l you really need.  If you get the IP address and want to connect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arty (who is using NetChat) th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Press the Listen OFF button and put NetChat in Listen O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Select the File menu item and then select Manual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In the manual connect dialog type in the IP address of the person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nect to.  If he is logged in, running NetChat, and he is als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n ON mode then you will 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When you do connect you will be beeped and flashed 3 times in the titleb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en ON button on the button bar turns to Red and says "Connected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s usually take 2-10 seconds to complete under normal circumstanc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connected you type text in the bottom white area and press enter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 Both your text and the other person's will show in the upper entry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yan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ssion can be terminated (by either party) by simply pressing on the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nnected!" button (formerly, Listen ON/OFF).  It will break the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ut the button into Connect OFF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nnection can be accomplished by both parties going back into Liste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and one of the parties using the Manual Connect -- assuming neither p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logged off the internet and/or changed their IP address.  You coul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nnect by just Hailing the other part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 on using NetChat    16/2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 on using Net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mmarize, NetChat can connect you in basically two ways.  Either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P address in whatever fashion you wish and then use Manual Connect 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ilt in Hailing function (Hail button) to do all the work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various sub-headings under this section for full descriptions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eatures in netChat and other pertenan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ing and receiving Hailing messages    17/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ing and receiving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a hailing message is easy.  Once you have added some people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address to your Hailing l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iling list is a small datatbase to enter and keep a record of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 for the people you regularly want to connect with.  The Hail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accessed under the menu item Misc. on the main menu bar.  Access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, you can only add, edit, or delete a record.  This is done by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the Hailing list dialog to get the popup menu and then by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action - add, edit, or dele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Add you will activate the Add a record dialog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fields to fill out for a Hail list record.  The name, e-mail addres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.  It is not necessary to put anything in the note field.  This not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just for your private use. (it does NOT get sent with the hail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tually use the Hailing list (after you have some people entered)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on the Hail button on the button bar.  From the resulting dialog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one of the entries and press ENTER to actually send a Hailing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ssuming you are logged onto the internet).  You can also bring up a popu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alog too and add, edit, or delete records just prior to sen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iling message.  A maximum of 100 records can be stored in the Hail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send the hailing message you can also write, if desired,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in the entry field below the list box.  This note could b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things, including telling the person you are hailing just how lo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wait for a possible connect.  The person receiving the hail will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in the dialog that notifies them that they are being hailed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buttons at the bottom of the dialog box to put thre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re-canned" editable message stems into the entry field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send yourself a hailing message.  This can be a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 to test and see if your internet account settings in NetChat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.  Just add a record with your own name and e-mail addr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.  Log onto the internet and click the Hail button on the button ba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yourself.  Press ENTER or double click on the actually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pressing ENTER you will be notified as to whether it was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 or not in a few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was not sent correctly then you may have to double check your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t. settings.  It could also mean that your internet provider may be us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as domain name.  You may have to check with your provider or do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igation to figure out the settings that will work for you.  In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MTP server setting for sending Hailing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also try selecting the Use OS/2's sendmail instead of NetC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box on the Internet Acct. seettings page and see if that sol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, however, the message was sent OK then click once on the Monitor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on the button bar to put NetChat in monitor ON mode (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just wait for a short while.  NetChat should check your mail accou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he Hailing message, delete it and disturb nothing else there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fy you with  a dialog box asking you to either connect with the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iling or to decline.  If this works appropriately decline to connect.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se trying to connect with your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doesn't work then check your e-mail address setting for 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iling messages in the Internet acct. settings dialog.  If you belie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it entered correctly but it still doesn't work then you may ha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that is mentioned above with your internet provider using alias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domain name or their mail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the hailing functions failed it is still likely that you can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other NetChat users by exchanging your current IP address an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Connect function (accessed by menu under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ng with Manual connect ...    18/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ng with Manual connec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connect ... is the manual way of connecting to another NetChat us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ccessed by selecting File from the main menu bar and the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connect.  It can also be accessed by the popup menu for the lower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area on the mai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prerequisites to using this function are that you already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erson's current IP address and they are running NetChat in Liste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(on the same receive and transmit ports you are us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manual connect dialog just enter the IP address for the pers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contact and press the connect button to start the connect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useful when you are already talking to someone and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nnect for some reason (such as someone else is hailing you and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) but also want to call them back shortly.  Just disconnect - bu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 so just tell your current contact to put NetChat back in Listen O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disconnect.  Then, when you are ready to get back in contact with him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), just use Manual connect and put his (or her) address in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.  In a few seconds you are connected again - without having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Hail (though there is no problem with doing another Hail, eith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ransfer and other features    19/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other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ransfer -- NetChat can also transfer files.  To transfer a fil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ed simply select the File menu item and then select "Send fi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a standard "File open" type dialog box where you can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o be sent.  Select one and Press Sen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Chat will prompt the person at the other end by enabling the "In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" button on the Button bar and by flashing and beeping them. 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(and until they make a decision on the transfer) you will see a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file transfer decision ... notice in the title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erson on the receiving end then presses the button and either accep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jects the file transfer.  They are presented with a "File open" type dialo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to deal with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us of the file transfer is noted in the title bar whether acce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jected.  Be a little patient as the process is negotiated to beg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.  Both users are shown the progress and the completion of the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title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ransfers can be aborted almost any time during the process. 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menu item and then select Abort file transfer.  This menu item is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yed out EXCEPT during a fil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ransfers can also be initiated by simply dragging and dropp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botttom entry area while you are connected with some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rases ... -- Phrases (accessed under the Misc. menu item) gives yo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able windowed list box to keep up to 100 favorite phrases in for quick "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" access.  Each phrase can be up to 500 characte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hrase window has a popup menu (right click on it once) to allow Ad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, and deleting Phr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dd a phrase, Up to the first 80 characters will actually show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box list but all of it will be saved to a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connected, and running the Phrases window just double-click on a ph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 will be automatically sent.  (or select and Press 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iling List --  This is a small datatbase to enter and keep a list of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 for the people you regularly want to connect with.  The Hail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accessed from the menu bar under the Misc. menu item.  Access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, you can only add, edit, or delete a record.  This is done by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the Hailing list dialog to get the popup menu and then by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action.  There are three fields to fill out.  The name,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, and notes.  It is not necessary to put anything in the note field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use the Hailing list (after you have some people entered) click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Hail button on the button bar.  From the resulting dialog you ca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entries and press ENTER to actually send a Hailing message (assu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logged onto the internet).  You can also bring up a popup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 and add, edit, or delete records just prior to sending the H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.  A maximum of 100 records can be stored in the Hail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il Log -- This log keeps a rotating list of the last 100 Hailing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eceived -- whether you connected with them or not.  The Hail log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ccessed under the Misc. menu item) can be used to connect to some one also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hailing log entry is not so old that the person hasn't logged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and if they are still at the same IP address.  This can be usefu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t a Hailing message and don't want to connect at that exact moment bu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connect in a few minutes.  Just reject the prompt to connect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il log to connect when you are ready.  it is also useful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nnect temporarily with someone and reconnect without having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hailing message (applicable, of course, if neither of you hav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IP address and both are back in Listen ON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&amp; Paste, Word Wrap, etc. -- The Edit menu item has sub-menu's sup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and pasting.  The Copy Remote menuitem copies all the text in the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area (upper, CYAN) to the system clipboard.  The Paste Local menu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tes anything that is in the system clipboard (text) into the local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(bottom, WHITE).  There are also menu items to clear each area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 the Word Wrap state for ei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. File menu items -- Under the File menu is also an item that put yo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n ON mode and one to disconnect you.  This mimics the exact sam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accomplished by clicking on the Listen ON/OFF button the button b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Connect menu item is described in the Quick Start section.  The Wak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item is a function that, while connected, you can select and beep the g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other end 3 times to literally get their attention.  The downlo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 directory menu items will open up an icon view of your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/download directories as set in the Misc. settings dialog. 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 address menu item will bring up a dialog box that will display you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Bar -- The Listen ON/OFF button is toggable.  Select it once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go to Listen ON state.  In this state NetChat is actually monito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(6667 or whatever you have set it on) for any messages at your specific 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.  You must be in listening mode to be able to connect.  If you a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ning -- you can not connect.  When you get a Hailing message Net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puts itself into Listening ON mode and when you actually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en ON mode (Yellow) changes to Connected! mode (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cho button is simply a button to test the connection.  At any tim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ed just press the Echo button and if the connection is OK you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beep and a message flashed in the titlebar.  This message has made a 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p from your machine to the other and back.  It is also useful to see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the connection is.  If the connection is broken -- nothing happens.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ient, though.  A slow connection might take several seconds for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o there and back.  (The echo is only heard on the end that originates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person is not aware that they have been echo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py and paste buttons are slightly different than the menu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erparts.  The paste button is actually the same as the menu item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button only copies selected text in the upper (CYAN) area into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pboard.  The paste button pastes all the clipboard text contents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(WHITE)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coming File button is normally greyed out and only comes to lif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one tries to send you a file.  It will beep and flash to let you kn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it and then decide to accept or reject the incoming fi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.  Sending files is done through the Send File menu item under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nitor ON/OFF button toggles back and forth to turn the monitor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ff for Hailing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il button is pressed to initiate calling (Hailing) someone.  It pop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indow with a list box of your Hailing list entries.  To add, edit, or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iling list entries select Hailing on the menu bar and then select h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.  Right click on the list for a popup menu.  All this can ALSO be don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alog box that pops up when you select the Hail BUTTON.   Double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 entry in the dialog box (the one initiated from the Hail BUTTON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e Hailing mess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 &amp; drop, popup menus, font/color support, and more    20/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 &amp; drop ...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netChat has limited support for drag &amp; drop, popup menu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 &amp; colo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 and drop support is limited to the two main entry fields on NetC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cyan colored area provides the ability to select any text,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, and drag it off the entry field area to a folder or the Desktop and sa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file when it is dropp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text is selected a drag and drop operation will save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entry field area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ttom white area has only Drop support.  This support allows dro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ingle file on it for a file transfer.  It is merely an alternative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a file transfer as opposed to using the menu item to start th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p menus are supported on several screens including the main screen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pup for the top cyan colored area is limited to Word Wrap, Copy, Cl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hra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ttom white area's popup has menu selections for thirteen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 - all of which are found in the File menu or the Edit menu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b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opups are added for user convenience and do not have any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that is not already included in other menu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iling list and the Favorite Phrase dialogs also have popup menu'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opups (attached to the list box) are more important than the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ir menu items are not available in any other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llow adding, editing, and deleting records items for the Hail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Favorite Phras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font and color support is available only on the NetChat mai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two entry field areas.  Use the system color and font palettes to d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rop colors and fonts on the two areas.  The color and font setting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aved.  However,  built in support for Multiline Edit objects (that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) is not well supported by OS/2.  Some colors and fonts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updates will eventually add more drag &amp; drop, color/font, and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support to other areas of the program.  For now it was considered a le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ity than other things that need to b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arguments    21/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Chat has several command line argu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-XX   This command line argument will make NetChat check to see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ny other versions or instances running.  If it detects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Chats it won't start.  This parameter MUST be used as a FIRST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is used at all (unless it is added on the end of -L, -M, or -MC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ussed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-NI   This parameter allows NetChat to set the Name for the NetChat 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The default name is NETCHAT.INI.  If you use this parameter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.INI file to any file name or fully qualified file nam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al.  Leave NO space between the -NI and the name of the .IN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:  NETCHAT -NIMYNEW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: NETCHAT -NIC:\UTILS\NC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-L   The -L argument will cause NetChat to start in Listen ON mod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that when NetChat first starts it will immediately start moni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urrent port assignement (as set in the port settings) for the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.  The Listen ON button will be ye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-M   The -M argument will cause NetChat to start in Monitor ON mod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that when NetChat first starts it will immediately start moni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ail account for Hailing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-MC   This will cause NetChat to start and immediately prompt you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Connect dialog.  You can choose to cancel or to conne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XX  can be added onto the -L, -M, or the -MC parameters, eg. -LXX, -MX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CXX.  This will make any of these three parameters add on the behaviou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-XX parameter in addition to their own behavi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 line arguments are included mostly to allow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third party mail programs like MR2i, PMMail, Post Road Mail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 with Net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kes NetChat even more flexible as it allows not only NetChat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MailRun to monitor and notify of incoming Hailing messages bu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many third party mail programs to do so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. issues    22/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. iss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multiple sessions of NetChat is supported in 2 different way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way is to run totally separate copies of the program in different f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NetChat does not take up numerous megabytes of space this is a v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 to those who may want to run multiple concurrent 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so it is fairly easy to just drag the whole folder that has the Net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n it and copy it to another folder or subfolder and then set it u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n another set of por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method for running multiple sessions is probably a better 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st users.  Simply use the NetChat command line switch -NI (as discu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ommand line arguments sections) to define a new .INI file fo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that reference the actual NetChat executab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- put 2 program objects on the Desktop for netchat.exe.  Nam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1 and the other NC2.  Bring up the popup menu for NC1 and select Setting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Optional parameters field use the -NI argument to point NetChat to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IN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: -NINC1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do the same for the NC2 program object but use -NINC2.INI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parameter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also have to set the Working directory field for both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at both of the program objects are set up to use separate .INI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start the respective program objects and set each instance up with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tually run concurrent sessions it is necessary to set the the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Chat on different ports for the Transmit, Receive, and file transfer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instance must be set differently or the it may not be able to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ransfer files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k of it like a C.B. radio.  If you operate more than one radio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channel then they would interfere with each other.  Ports are loo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ogous to channels in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party you want to connect with must have his port setting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yours as well.  That is all that is really necessary to run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bugs and limitations    23/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bugs and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any software that does much NetChat is not perfect.  Sometimes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ece slight difficulties in connecting.  This may be becaus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your provider and/or other internet difficulties.  It may also be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Chat has a lot going on under the h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port any other bug and problems with all the possible detail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think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it doesn't do any good to report a bug or a problem with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ll you tell me is that it doesn't work.  If you truly expect any hel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s you have to be willing to articulate and elaborate just what is 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happening.  it also helps to know what your system consists of and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NetChat you are using.  Less than that is a waste of my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NetChat    24/1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Net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Chat is shareware - software which is free to try, but it is expect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it beyond a reasonable trial period (30 days), you will register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has complete functionality and is not crippled in any way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have several irritating screens that bug and beep you at various ti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.  Registering the software will disable these "bug screens"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allows further development of NetChat and other projects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$25 - BMT Micro registration. Registration code and key fil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by me via e-mail or snail mail if desired.  Be sure to te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MT Micro folks to notify me when you register so I can send them to yo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imely manner.  Feel free to notify me, yourself, too.  See their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(included with NetChat), purchase applet (included with NetChat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visit their web site (www.bmtmicro.com) to see what forms of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hipping the provide.  This is the preferred way to order Net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$25 - Direct registration.  Registration code and key fil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via E-mail (or snail mail IF requested).  Send your check or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(must be drawn on a US Bank), with some type of a return address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y L. Robinson.  If you send an e-mail address PLEASE MAKE IT LEGIBLE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send the registration if I can't read the address or if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correct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 this version of NetChat includes free upgrades to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NetChat up to but not including version 2.0.  Register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NetChat will automatically register you for all 1.x and 1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s.  When version 2.0 of NetChat arrives, you will need to re-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ay an upgrade fee.  This registration does not necessarily includ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upgrades to the MailRun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Key files    25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ke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and all future versions require you to have a set of Key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t of Key files consists of 2 files - one named main.key and the other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est.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 NetChat at BMT Micro they are supposed to notify me an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ime I will send you via e-mail (or snail mail if preferred) a set of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 help expedite things slightly, though, if you also notify m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a set of ke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 files will be set to accept your name - the name you registered wit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name will also identify you when you connect with some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connect, the other person will see the message : ***** You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ain Key) has connected with you!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at your end, when the person who has the guest.key connec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: ***** Your Name (Guest Key) has connected with you!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ame will be the name of the person who registered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Key files must be kept in the NetChat folder at all times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the purchaser would keep the main.key file in their NetChat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ive the guest.key to a friend for thei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your registration code    26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your registra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rocket scien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your key files, either main.key or guest.key, needs to b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Chat folder at ALL times for the registration process to work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egistered and did NOT receive Key files then contact me (NOT B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) for a set of Ke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NetChat, select the Help menu item on the main screen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elect Registe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your registration Code (it should be your name) and press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now registered and ALL the annoying dialogs and beeping will ceas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REGISTERED notice in the main screen titlebar will be removed,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keep your registration code and do not lose it.  You may need it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einstall NetChat or if you reinstall OS/2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ose your registration code and/or key files please contact me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ments.  Do NOT contact BMT Micro to replace any lost codes o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te to Desktop Wizard users!    27/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offer to DW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the end of the year (December 31st, 1997) all registered us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 Wizard can, if desired, register NetChat directly with me for the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$20.00.  This offer is not, I repeat not, available through BMT Micro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else.  It is available only if registered directly through me an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ready registered for Desktop Wiz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egister Desktop Wizard any time this year before this NetChat o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s out then you are still eligible for this special o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orms    28/1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either the BMT Micro order form or the Direct to m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T Micro (preferred way)    29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Orders To: BMT Mi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15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mington, NC 284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Orders: 8:00am - 7:00pm EST (-5 GM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0) 414-4268 (order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10) 791-70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Orders: (910) 350-2937  24 hours / 7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0) 346-1672  24 hours / 7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Orders via modem: (910) 350-8061  10 lines, all 14.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10) 799-0923  Direct 28.8K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Internet: orders@bmtmicr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net@bmtmicr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bmtmicr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e Ordering: https://wwws.wilmington.net/bmtmicro/secure_form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and general ordering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AOL: bmtmi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MSN: bmtmi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Prodigy: HNGP66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Compuserve: 74031,3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ccept Visa, Mastercard, Discover, American Express, Di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b, Carte Blanche, Cashiers Check, Personal Check. 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are subject to clearance.  Eurochecks in DM are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, Sterling, and US Currency is welcome but send on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mail, return receipt requested.  We cannot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lost cash sent through the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eside in a country with an unconvertible currency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us for alterna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 orders are welcome, subject to approval.  The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is $250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or our German customers is explained in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graph of this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_______________________________State/Province: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l/ZIP Code: ____________________Country: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#1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#2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          Quantity Price  Number of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 ______________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 ______________  x ____________ = + $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 ______________  x ____________ = + $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 ______________  x ____________ = + $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on Diskette _____$3.00____  x ____________ = + $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 Carolina Residents add 6% Sales Tax           $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(no quantity limit / see below)     $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- Subject to Credit Card Verification  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(USA/Canada)...........................   1.00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(Non-North America)....................   2.00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wide 1st Class .......................  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nd Day Priority, USA Only ................ $  4.00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Postal Service International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ing Canada and Mexico), allow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-10 days ............................... $  25.00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borne Select Delivery  (USA Only)     $  8.00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dEx Overnight, USA Only (deliver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00 pm the following day) .............. $  15.00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dEx Europe/Japan ( guaranteed deli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3 days) .......................... $  35.00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:                            $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redit card paymen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 one: VISA / Master / Discover / American Express / Di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ation signature: 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FROM INSIDE GERMAN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s in Germany wishing to order shareware may also transfer f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our account with Deutsche Bank.  Once the money is deposite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either fax a confirmation to us with proof of deposit or wait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tsche Bank notifies us of the transaction (usually 10-18 business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 information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tsche Bank / Frankfurt Bra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fnger:  Thomas Brad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to-Nummer: 08602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leitzahl: 500-700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make the transfer, be sure to put your name and the program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egistering on th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exchange rates can be obtained by sending an e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_to_us@bmtmicro.com.  An automated reply will return todays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very important that you send us a completed order for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email or fax if you deposit money into this accoun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.  Fill the order form out as usual except in the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number field put "DEUTSCHE BANK".  We will file the or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t to match against the deposit information we receiv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email us your order form, we will reply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edgement.  If you do not get an acknowledgement within 24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your order again in case it was lost.  This extra bi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tion can save a lot of confu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concerned that your order is taking too long to process,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to check with us about the status of your order.  It's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l of us that you feel safe doing business with our compan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suggest ways we can improve our service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T Micro Purchase Applet (preferred way)    30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T Micro Purchase App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MT Micro purchase applet is a secure and easy (also fun!) w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NetChat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use your favorite tool to unzip the purchase.zip file that cam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103.zi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both files that unzipped from purchase.zip into the same directory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onto the internet.  After you are logged onto the internet double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ecute) the purchase.ex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popup a dialog with a BMT Micro order form.  Fill out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ress the Order Info button in the lower right corner of the dialo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ll take you to page 2 where you will complete th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click on NetChat in the list box to set how many copies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rint a copy of the order if desired and press the button to e-ma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directly to BMT Mi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-mail order form message is encrypted and secu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 from me    31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Chat for OS/2 ver. 1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7 by Gary L. Robi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H, CHECK or MONE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omplete the following information and return this form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or money order to the address below.  Please make all check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 orders for funds payable to Gary L. Robins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U.S.A. price is $25.00 for a single copy.  Please contact 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information on multiple registration price listings or for fore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.  Please submit to:  Gary L. Robi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3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iansburg, OH 45389-03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lease Type or Print Clearl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_____________________  St or Prov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l Code: ________________  Country: 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address: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: ___-___-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 to register:               To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Copy(s) of NetChat for OS/2  @ ___  per copy:  $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IO Residents add %6.5 for state sales tax:    $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including a check or money order for:     $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MailRun?    32/1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MailRu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Run is a small (both in the size of the executable file and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real estate if takes up) and fast program to monitor your Pop3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be set to notify you in, numerous ways, when you have new in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including starting other programs, beeping you, prompting you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, and playing .WAV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highly configurable and also has a mail preview feature to take a sn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ek at what is in your mail box without having to downloa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features allow downloading the header file and a maximum of 50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ing files from your mail box, and running multiple copies to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mail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Run can be sized to take up a very small rectangular area and and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o float to the top of everything else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Run also can notify NetChat uers, if desired, when they are being H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omeone for a cha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is MailRun?    33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is MailRu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Run was written to be a more flexible Pop3 mail monitor than currentl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It takes up less screen space, it's executable is smaller in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numerous ways of notifying you of incoming mail, and has severa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not found together in any other Pop3 mail wat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lso was written to work in conjunction with NetChat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Requirements    34/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Run requires OS/2 3.x or OS/2 4.x.  It should run well in machin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amounts of memory (6-8m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lso requires you to have TCP/IP installed and an internet provid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-mail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New In MailRun!    35/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New In MailR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Run ver. 1.23  (5-10-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lal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Run ver. 1.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An Argument field was added in the settings page for the star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/menu item.  This will allow specifying arguments for you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or any other program that is automatically started with Mail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Run Support    36/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Run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Run is primarily supported by me through e-mail and/or a l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-arranged NetChat session with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schedule is very erratic and seldom the same from one week to the n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is probably the most reliable way of getting to me with a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.  Please send all the details you can if you send a report of a probl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"It ain't workin dude!" report doesn't do either of us any good!  The dev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 the details 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ll e-mail to either grobin@iname.com or grobin@coax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mail boxes are usually read ever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can also be left at the MailTo link on my web pag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coax.net/people/grobin or the MailTo link at NetChat Support Pag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cud.cow-net.com/badams/index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MailRun    37/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Mail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MailRun is a huge and tedious ta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1 is to copy the single file mailrun.exe to a directory by itself o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put in the NetChat directory to conserv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2 is to put an icon on your launch bar or Desktop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it.  I hope the installation did not wear you o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MailRun    38/1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Mail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Run should have it's settings pages filled out before going 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Star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Quick Start start, though, only the internet account information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 to be set if you don't mind using the other program setting 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MailRun is first started it appears in the lower left quadra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it's features are accessable through a popup menu.  Place your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 near the top of it's window (in the grey area) and click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button once to see the pop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Run is moved by putting the mouse pointer on the top part of it's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(grey area) and holding down on Mouse Button 1 (left) and dragging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be resized by placing the mouse pointer at the edge or corners of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and when you see the double arrow then hold down on Mouse Button 1 o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rag to re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clicking on the main MailRun screen with mouse button 1 will cl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setup for MailRun    39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setup for Mail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bring up the popup menu for mail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it's features are accessable through a popup menu.  Place your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 near the top of it's window (in the grey area) and click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button once to see the pop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Settings near the bottom of the menu.  This will bring up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Run Settings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account information -- This area has three entry field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 name --  The domain name is usually everything to the right of the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 in your internet address.  eg., bigdude@hailbop.com would have a 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f hailbo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name ---  The user name is usually everything to the left of the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 in your internet address.  eg., bigdude@hailbop.com would have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f bigd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--  The password is the password assigned to you by your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r to access your internet account and/or your mail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fication methods -- This area has five main ways to notify you when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arrives in your mail box.  Whichever of the five you select (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) it can also do either or both of the check box selection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--  This selection causes MailRun not to notify you in any way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t's own windows read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--  This selection causes MailRun execute a small series of be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sh --  This selection causes MailRun to lash it's own window readout -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ent type of not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p dialog --  This selection causes MailRun to popup a dialog window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er what ele you are doing on the Desktop.  The dialog box has two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settings for it.  Select Beep if you want the popup dialog box to also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nd select Autoclose if you want the dialog to automatically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less if you press the OK button on the dialog or not.  If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then set the autoclose time (in seconds) in the spin button belo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.  The autoclose time interval can also be reset on the fly in the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.WAV file --  This selection causes MailRun to run a user selec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wav file.  Enter the fully qualified name of the wave file in the entry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th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program on notification (menu item also) --  This selectio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addition to one of the five radio button selections or by itself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tart almost any other program (OS/2, DOS, or Windows) when new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ives in your account.  Enter the fully qualified executable file na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you wish to start in the entry field below the check box.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arguments for it in the argument entry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MailRun Preview screen (menu item also) --  This selection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one of the five radio button selections or by itself.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the MailRun mail Preview feature when new mail arrives in your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tartup --  This area has two main selections to set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, if anything, you want MailRun to automatically do when it start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ize --  Selecting this will cause MailRun to be started in a minim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messages -- Selecting this will give you the choice of having Mail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in a dormant state and not check for incoming mail, check only onc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 checking, or to start in Autocheck mode and check at the interval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in the Autocheck spin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notification -- This area has only two choices to decide when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not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time MR checks for mail --  This selection will notify you ever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Run checks for mail.  this is usually just used for testing purpo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won't be used by most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when mail is found --  This is the default and normal selectio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will cause MailRun to notify you whenever there is mail in you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heck (seconds) -- Set this spin button to the interval tha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Run to use to notify you of mail in your mail box.  It has a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of 15 seconds and a maximum setting of 100,00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. lines to download --  This spin button sets the maximum number of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mail message to download (in addition to the header information) in a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ew download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mail query on preview open --  This selection makes the Mail P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 to query your mail box when you start it.  Otherwise the Preview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s and waits for you to decide what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 window to float to top --  This selection makes the main MailRun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 to the top of the screen every few seconds regardless if it is cover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other program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Chat settings for MailRun    40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Chat settings for Mail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Run can be somewhat integrated with NetChat to make mailRun either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hen it detects a Hail message in your mail box or to start NetCha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ON mode when it detects a Hail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able this integration first check the check box for "Enable det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Chat hailing messag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elect whether what you want MailRun to do when it finds a Net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in your mail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t MailRun to start NetChat in Monitor ON mode then you mus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in the complete path to where NetChat is located.  Just the complete pat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put the name of the netchat.exe file in the entry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Start    41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Quick Start start only the internet account information area (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settings page) needs to be set if you don't mind using the oth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if you want to use it integrated with NetChat, the Net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page for mailRun needs to be set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of these settings pages are accessable by placing the mouse pointer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per grey area of the MailRun main screen and clicking right mou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o activate the pop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elect Settings and/or NetChat Settings to bring up the resp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dialog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filling out the minimum settings and saving them close the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art it to tes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Run popup menu items    42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Run popup menu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utochecking for mail --  This selection makes MailRun start lo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ail in your mail account at the time interval set in the Settings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autochecking for mail --  This selection will basically "turn of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Run and stop it from checking fo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for mail now --  This selection will make MailRun check once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.  It can be selected at any time - whether MailRun is in auto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ize at program startup -- This selection will force MailRun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ized when it is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ize now --  This selection causes MailRun to be minimiz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mail program --  This selection will start your mail program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one on the Settings page under the notification method section. 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have to have the check box on the settings page actually checked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ail program from this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--  Closes Mail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... --  This selection brings up the main Settings dialo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Chat Settings ... --  This selection brings up the dialog for the Net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ation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--  This selection brings up the About dialog box.  This is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get the info on what version you are using and info on where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Run Preview dialog    43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Run preview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lRun preview dialog is used to preview what you have in you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.  It has several features to make this a useful t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ew dialog can be set to query your mail account when the dialo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is opened.  It will get the basic information of what is current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ccount.  It displays a list of the messages in the dialog's list box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number of messages there, and the total number of bytes in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comb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scroll the messages and see individual information for each 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bject line, date, time, and size are all displayed for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can be deleted individually or all the messages can be dele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time by pressing the appropriat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can also be individually downloaded or all messag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ed.  Note that MailRun can download a maximum of 50 lines of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addition to the heade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can also be viewed without downloading them by selecting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and pressing the View button.  Note that you can only view a maximu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lines (in addition to the head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ery mail button will query and/or refresh all the information on wh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in your mail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Run notification dialog    44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Run notification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Run can be set to notify you of incoming mail by poping up a dialo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ing you how many messages are waiting for you in your mail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l notification dialog has several interesting features of its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notified of incoming mail with this dialog you can simply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 and be done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set it to automatically close the dialog box after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terval even if you don't press OK.  This is accomplish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fication methods section of the main settings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actually notified you can modify the behavior of this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the-fly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notified you can press OK and the dialog closes.  It will notif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at the user specified interval if you still have mail in the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you can temporarily suspend this behavior if you are in the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oing something.  When notified press the OK-Suspend button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rily suspend MailRun's notification for the time value (in minutes)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pin box in the lower right corner of the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spend time value itself can be changed on the fly.  Just click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of the spin button that actually displays the suspend value. 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 the autoclose feature (if it is set on) and allow you to set the Sus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to something 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etting the new value then press OK-Suspend and it will sus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ing for mail until the time interval that you just set has pa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spend feature can be thought of as something similar to a "snooz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 on an alarm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K-Start preview button will close the notifation dialog and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l Prview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K-Start program will close the dialog and start the program (if an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) that is pointed to in the "Start program on notification"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MailRun    45/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Mail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MailRun is included free with NetChat and does not ne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ly registered.  You are registered for it when you register for Net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Run is currently not sold in any other manner and is only availa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contents for this archive    46/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contained within the NetChat archiv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BMTORDER.DOC    628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FILE_ID.DIZ       1005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MAILRUN.EXE      121791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NETCHAT.EXE      19302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NETCHAT.HLP      7546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ORDERFRM.DOC     1885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purchase.zip       46941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readhelp.cmd      1207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ll these files are not present when the archive is unzipped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fy the sysop where you downloaded the archiv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for NetChat and MailRun    47/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And Rights Granted By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gistered users are granted one (1) license.  This license include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key files - main.key and guest.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quires the registered user to have the main.key file present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ctory as NetChat at all times to stay registered.  It also requi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party to type their name (exactly as registered )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entry field in the NetChat program to complete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ingle license grants the registered party the right to use the main.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ile with and be registered for NetChat for OS/2, NetCha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95, and MailRun for all 1.x versions up to, but not including, ver. 2.0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f these thre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ingle license further grants the registered party the right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uest.key file to one (1) other party who is not registered.  Th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ts the registered party the right to also distribute copies of NetCha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, NetChat for Win95, and MailRun to the same one (1) non  registered par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e non registered party (designated by  the registered user) is gr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 to use the guest.key file with all 1.x versions of the sam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up to,  but not including, version 2.0 of any of these thre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e non registered party (designated by the registered user) will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use the registered party's name (exactly as it was registered 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entry field in the NetChat program to comp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 their copies of th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e non registered party (designated by the registered user) is not gr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further rights or privil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cense does not grant the registered party the right to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.key to any other parties whatso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cense only grants the distribution of a guest.key to one (1)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 is provided "as is", without any guarantees or warrant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soever. The author is not liable or responsible for any loss or dam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kind whatsoever, including, but not limited to, losses of a finan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cal, emotional, marital, social, or mental nature that may resul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r the purported use of anything in this package, for any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so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