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_____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._____  _____ ____________  ____.____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_____|(____ | .___  _____||____)|   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(_____|_____)|_____)(_____||    \|____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Sony PlayStation GfxViewer (pc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`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 what is this, well it is a graphics viewer for playstation gfx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hy do we want to use it, well that my friend i can say you. I t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funny to start somekinda development scene for the playstation s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y first playstation releas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 this util allows you to view all sorts of files on a psx cd, and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oad a psx cd in your cd-rom drive on the pc just as long as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m-xa compatible drive.. I kinda filtered out the some useless byt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x stores his rgb-raw data in two bytes i just removed the righ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 11111111,22222222 i only display the 111111 part skip the 2222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next session of 1's.. Since the psx don't stores his palle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file (atleast i didn't find any suitable pallete data) the dat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standard 256colors pc pallet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at's enough for this little release, watch out for more PSX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information about psx's or whatever just call the UNKNOWN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 me, JAY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s ya al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small instructions for extreme dummy'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viewing the image press 'ESC' to return to dos (du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 pause to pause(megaduh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yeah it is possible(ofcourse) to view direct from cdro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sxview &lt;cdromdrive&gt; imagenam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d you it was for extreme dummy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yce'please do not bother me i am playing on my psx'/Asg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 in case you don't have a PSX i included the logo from the Gremlin Game LOAD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