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32       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on 14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32 bit DOS extend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should explain everything about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V3.01. This program may only be of use to people wh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ssembly language programming. However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document easy for a beginner to understand. Any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olerate programming with pathetic 64Kb segments or is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0Kb barrier and wants to program using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puter then use DOS32 for protected mode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software only and may not be sol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disk or physical handling. The u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ly at the users risk. In no event will the autho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mages, including any lost profits, lost saving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,or for any claim by any other party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distribute it only in the same form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and all files must be left unmodified. The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if you choose to develop an application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S32.EXE then you may freely distribute it 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my permission can you take separate files from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m in you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leasing the source code to your program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S32 for compiling. Under these circumstances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modified copy of the entire DOS32 package with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DOS32 dos-extender in any commercial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I have no real control on what people do with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ust relying on your honesty. So please, help suppor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 *  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project has been developed entirely in my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been slowly working on it for over two years now.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for me to ask that ALL programs that use the DOS32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full credit for it's use.  If you really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I would also enjoy receiving a postcar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buy a copy of the complete source code to DOS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 of $40 Australian. The source code is about 180KB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compiled with either MASM (Microsoft Macro Assembl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(Turbo Assembler), it is also very well commented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asy to follow and learn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correspondence to the author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Avi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meadows, VIC.  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s921880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you enclose your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urchase the DOS32 source code then writ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in the name of 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A DOS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386 has been around since 1987 and to this day DO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l mode. Since nobody has bothered to desig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, programs called 'DOS extenders' were written. 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program that will switch the CPU into protected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then execute a protected mode application under 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the difference between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go at reading the file PMODE.DOC or better st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ook before reading to much further. I think that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rogram in protected mode than in real mode (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) because you can use only one big segment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say a DOS extender is a separate program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tting up needed for protected mode under DOS. You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worry about all of the protected mode initialis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 programs in plain and pure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OS runs in real mode ( or V86 mode )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no longer execute DOS calls directly.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rvices that allow protected mode programs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and will either enter V86 mode or return to real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Usually a DOS extender has many more services than ju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s. For example, setting interrupt vectors, memory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routines and possibly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3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 V3.0 is a public domain 32bit DOS-extender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rue 32bit DOS executable. The actual exten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DOS executable called DOS32.EXE. This tiny 8K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hole package. DOS32.EXE will initialis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and execute a custom 32bit executable. To mak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executables you must use the linker, DLINK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aims when developing DOS32 was to make a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ery easy to use, has powerful features and small in siz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tried to make the extender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nder conventional real mode DOS, and yet have full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should make it easier for people to start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debugger that is distributed with DOS3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you become more familiar with the workings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 have released my work so people can stop programming in a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, a CPU produced back in 197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D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LINK is a linker supporting the Inte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Format (OMF). DLINK is distributed with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s required to produce the customary 32bi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oaded by DOS32. The main difference between DLIN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linker such as Borland Turbo Linker (TLINK.EX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nk (LINK.EXE), is that DLINK produces a speci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ade specifically for flat memory model programs. When 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 it will begin processing the object modu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information inside the modules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executable file of your application, which may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der DOS. Exact details of the loading proces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are some of DOS32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ies with the following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tected Mode Interface ( DPMI v0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Control Program Interface ( VCPI v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pecification ( XMS v2.0 and v3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nlimited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ged memory enabling a tru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s for allocating/freeing memory and DMA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open/close/create/read/write/chdir/rename, 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vices for interfacing with Re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pable of terminating and stay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s only 42K _total_ memory and requires just 8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tributed with a debugger , C librar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s up to 4G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ecutable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ndles all errors during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oad time selector fixups 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 single 4KB block is wasted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32.EXE can be integrated in the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ooks XMS driver to stop disabling of the A20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tects VCPI even with Microsoft's EMM386.EXE 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 overhead on hardware interrupts (expect under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untime termination for CPU exceptions 0,1,3,6,13 &amp;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s VCPI if available even when a DPMI serv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ooks INT 23h for correct Ctrl+C/Ctrl+Break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ast starting and exiting. Less than 0.3 sec total on a 386S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uards from returning to protected mode from a re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der a XMS or raw systems and the 386 is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ops DOS32 trying to be loaded into upper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sets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OS32  Applications Programm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extender supplies many useful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use. The complete list of each service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described in the file API.DOC. I've put all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 separate file so it may be printed a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( 65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32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section of this document and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lat memory model DOS extender. Flat memor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pplication is operating in a single block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may think of it as the application get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hit and is located somewhere in the CPU address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called the program base address since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program. The CPU is set up for data and c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ith their base addresses equal to the prog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se two segments are on top of each other in mem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ffectively be treated as one segment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ata variables and code to be mixed together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elow may help you understand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(1). The CPU memory map demonstrating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Ŀ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bit applicat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loaded in he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 xml:space="preserve">Ĵ &lt;-program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</w:t>
      </w:r>
      <w:r>
        <w:rPr/>
        <w:t>(can be anywhere above 1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ROM are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ideo memory m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40K base 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data and code segment limits are 4GB in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largest OFFSET address (relative to the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can range from 0 to FFFFFFFF. An offset of FFFFFFF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emory above 4Gb but rather rap around so it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mewhere below the program base address.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cess the entire CPU address space with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offset. It also means there is no need for your programs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e multiple segment registers. These are the reason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sets up three segments for the application.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wo of these are the applications code and data seg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egment is another data segment with a fixed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may be used to access physical addresses such a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IOS data area, ect. Most of the time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use this secondary data segment because the enti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can already be accessed from the programs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2bit offsets. The selector value of this zero b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n be obtained from function AX=EE00h INT 31h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value can be obtained from function AX=EE02h INT31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familiar with protected mode, descri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en have a go at reading the files PMODE.DOC and PMODE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explain some basics of 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sically there are three different segment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all have limits of 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bas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irst 1 MB of linear address space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1Mb of physical address space. This means tha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0..100000h will actually access the first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. This allows the application to access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lower 1 MB. The offset address relativ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n be calculated to point at any location in the first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Physical address in first MByte - Base address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you can also use the zero based segme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first megabyte. In this case if the memory is below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 Offset = linear = physical. You will probably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locations to access the video memory (i.e 0A00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FFFh).  If your program dos not need the zero base segmen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gnore this selector value and keep all of the segment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S,ES,FS,GS,SS ) loaded with the program data selector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tected mode so powerful, you can acces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code, video memory or whatever just by using the 32bit off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not clear on what I am saying here then tr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programming examples distribu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pplication is first executed at th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registers will hold the following values. All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DS,ES,FS,GS and SS, will contain the progra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CS will contain the programs CODE selector. EIP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entry address. ESP will point to the last d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tack (as explained below). EAX,EBX,ECX,EDX,EDI,ESI,E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s are all undefined and may contain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format and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here will explain how DOS32 and DLIN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exactly what happens when the executable is firs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o when the application's first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is not essential for you to know these deta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scribed here for those of you who are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 of a DOS32 executable (.EXE file produced from 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n    A stub loader or DOS32.EXE of 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0       4    Signature "Ad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+4       2    DLINK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5   = 0 executable image is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 1 executable image is compress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..14 hold the DLINK version in packed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+6       2    Minimum DOS32 version required (packed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+8       4    Number of bytes remaining after the stu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tire .EXE file size (after linking) will b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value plus the stub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+0Ch     4    Start of 32bit executable image relative to the 'Ada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0h     4    Length of executable image (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4h     4    Initial memory required for application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larger than the size of the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8h     4    Initial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Ch     4    Initial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0h     4    Number of entries in selector fixup table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able contains a 32bit offse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of the executable image of a 16bit WORD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the programs data selector at loa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immediately follows th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bit executable image (application binary data)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fter this point (offset n+24h in the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re entries can be added in fut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 of the .EXE is the stub loader or DOS32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rmal DOS executable ( i.e start with a 'MZ' signatu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.EXE is executed, DOS will only load and execute the 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t the front of the file and ignore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 loader is a small program that will simply execute DOS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istributed a sample stub loader, STUB.ASM. This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ternally in DLINK and is automatically used as the stu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not used. See later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-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DOS32.EXE is executed it will first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cted mode and try an load in the 32bit applicati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first checking at the end of the it's self for the 'Ad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If found it will then assume that it is a DOS32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read the rest of the header and begi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into memory. If no 'Adam' signature wa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parent program which had executed DOS32.EX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gram has the 'Adam' signature then it will begi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DOS32 executable. If the parent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hen the following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2 Version 3.00  32bit DOS-extender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dam Seychell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:\DOS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Bad DOS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et up it allows DOS32.EXE to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loader. If a stub loader is used, and the user runs the 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file will be executed which in turn will execute DOS32.EXE.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gin it's work, by first initialising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allocate a memory block for the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 is then loaded into the memory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selector fixups. Finally the stack pointer (SS:ES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(CS:EIP) are set to finally star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M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explains, in general, on how to writ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will explain about the initial stack,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, segments definitions and examples of basic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some confusion with segments defined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ments set up by the CPU. If you cannot grasp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uff then don't worry. It's only useful to know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how the programs are stored in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mode if you declared a segment that is not grou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gment then a segment register must be loaded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any data/code is to access it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d more than 64KB of code then multiple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be defined and far calls would be requi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egments. The CPU segment registers have to be alte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the CPU accesses a ne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at memory things work completely different.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SM file (or in modules from a C compiler)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segments defined in the CPU descriptor tables.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flat memory is when only one segment in memory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pplication. Segments defined in the ASM file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gments or sections within the actual program se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bject modules ( OBJ files) contain inform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have been defined in the source code.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code/data from a particular segment name and grou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section in the program segment in memory.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code that has been defined in the segments named 'blabla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 together when stored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Module Format ( format of OBJ files 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sorts of information about a segment defini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clude  public or private,  Alignment in memory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However for flat memory most of them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n how DLINK handle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LINK can support up to 100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egment is automatically made public. The public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gment defin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egment alignment may be set on the DLINK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field in the segment definition is ignor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occurrence of each segment definition in the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ame order as they are defined in the object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egment will automatically be group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 GROUP directiv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de/data defined in segments of the same name will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other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fine data that is not initiali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actual segment size greater than the total size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defined in it. In assembler, non-initialis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the ? operator. The following two examples will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b array of data that is not initialised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Array    DB  1024 DUP (?)            ;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My_Array[1024];                   /*  C languag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initialised data does not matter what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en the application is first loaded. Therefore i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ntains non-initialised data then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loaded into memory and therefore stored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takes advantage this and will not include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data in the executable file which has been decl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gram segment. This is how the initial stack are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A segment is defined with an array and the stack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last dwor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ng th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oint of the program is defined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onventional assembler program. The start address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bel at the assembler END directiv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shows how to identify a program's start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bel 'sta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CODE                                  ; define code segm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quick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rogram entry point will only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dule to contain a starting address. Starting addres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modules will be ignored and the linker will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 The program eventually terminates with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Ch, just as in 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ng the initi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loaded the initial stack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ast segment with it's class name equal to 'STACK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ESP will point to the last dword of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that DOS32 should have a stack size of 128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. Add to this what ever stack your program is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define a 128Kb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_Stack  SEGMENT 'STACK'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0000h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Stack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ssembler quick segment definitions ( e.g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.data .stack ) then the stack may be defined with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.STACK [siz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the program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al mode program the segment value c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 segment name. E.G   MOV AX,_TEXT    will load 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egment value of the _TEXT segment.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ors are used so loading AX with a real mode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less not to mention impossible if it's above 1MB.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ame is referenced  (like in the above instruction )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data selector is read. It does not matter w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group definition is referenced, the value read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ograms data selector. This feature is handy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as the program data selector may be requi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ill set both DS and FS segment regis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at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The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First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ssembler quick segment definitions ( e.g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.data ) then you may reference the data selector using '_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.Model directive automatically defines _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Assembly Languag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applications the programmer will only ever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quick definitions directives for setting up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SM and MASM 6.x support the new FLAT memory model typ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 compiling flat memory 32bit code.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easy since there is no limitation on what goes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ould write all the code in the .DATA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data variables in the .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basic ASM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more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 code and data can go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create a starting module sinc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fter the END directive. The .STACK should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ne module only. If it's defined more than on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ill added all the stacks together to form one larg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assembler greats the same names for each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 If other modules are to be linked with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should not define a stack and/or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code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get any simpler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bit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ew to 32bit assembly then there are a fe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know. First off, all memory refrence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32bit addrssing modes instead of 16bit addressing m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instruction MOV AL,Varible[BX] is using 16bi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ly will have a 16bit displacment value. If this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bove 64Kb then the assembler cannot fix up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above instruction should be  MOV AL,Varible[EB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avoid pushing and poping 16bit regist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these may take the stack pointer out of dword alignment.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kept aligned on a 4 byte boundary or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run slower. This is because in 32bit mode,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in double words and the CPU will take extra clocks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misaligned memor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ment Registers (i.e DS,ES,FS,GS,CS) are alway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s on the stack in 32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ING  THE 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OS32 package is mainly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 will assume you are familiar and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linker before. Remember DLINK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flat memory model programs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ll the modules and segments combining to produ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. If you wish to stop DLINK while it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CTRL+BREAK keys, it then should retur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is controlled entirely by the command line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each command line switch does. The forma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NK  OBJ file list [, EXE file] [,MAP file] [, LIB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 file list is a list of the Object Modules that 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ink. Each file name is separated by spac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is not specified then it will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OBJ file. The default file 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file list and executable file are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file is a small text file that the linker creat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ll the segments defined in the modules.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for compatibility with conventional linkers. If n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pecified the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 file list are library files that the link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The format of these files must be in the Microsof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(.LIB extension). DLINK will link ALL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library file. Even if the modules are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LINK will still include them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will also accept command line response files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 file containing the input DLINK expec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as the exact same format as the Turbo linker (TLINK.EX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 (LINK.EXE) response files. All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ust precede the name with an @ character.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come the 128 character limit of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used by compiler mak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LINK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options can go anywhere on the command lin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- or / characters.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LINK_OPTIONS" is available then DLINK will set op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string. You can use this environment vari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ptions. Below is a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x  Where xx is the file name of a response file. Multip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llowed and can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Verbose linking information. This will display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the linker is curren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Create MAP file even if none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path1&gt;[;&lt;path2&gt;][;&lt;path3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library search paths. This switch tells the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arch in the directory &lt;path&gt; when load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Case sensitive symbol matching. All external symbol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tched with public symbols in other object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case sensitive. When this switch is not used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 Use alternate stub file x. The stub loader which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the executable file will be the file x.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n DOS32.EXE will be used as the stub load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is specified the extension '.EXE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link -Sstuber will use the file stuber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 loader. When this switch is not used, a default stub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Ignore checking of the same symbol name defin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. Setting this switch may speed up the link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more than a few hundred symbols but then has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linking in the same symbol name more tha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=N Set segment alignment to N. The starting addr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each segment definition will be aligned on a 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. Valid values of N are 1,2,4,8,16,32,64,....,2048,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not used then the segment alignmen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ur byte boundary (/A=4) which is all tha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86,486 and Pentium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Compress final .EXE. This option will tell the link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2bit executable image in the .EXE file. The stub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fixup table are kept uncompressed. See re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algorithm I used. On average the compres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files about 1.2 to 1.5 times that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Decompression is done by the loader, DOS32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and about 1MB/sec on a 486 33Mhz. For t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avoid creating executable with large arr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yte. If possible, define all arrays with non-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 they are not written directly in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comes with a complete debug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your 32bit protected mode programs. The whole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BUG.OBJ and must be to be linked in with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bug. The debugger is started by executing a nea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cedure named "Debug" or "Debug_Run". Calling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start the debugger directly after this call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_Run" will only initialise the debugger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ater call the debugger will only come into ac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exception occurs (such as a Page Fault, General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) or if CTRL+BREAK key is pressed. In effect, thi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s calling 'Debug' and pressing the F9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obably already ran the debugger ex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EXE You will find that it's similar to a conventio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's for 32bit protected mode. The debugger will not de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86 mode or in real mode. Whenever your program calls real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) then the debugger will be disabled until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eature of the debugger is single-stepping.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allows the user to execute one instruction at time and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values of each register. There are two types of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Pressing the F7 key will step on every instru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 xx. Pressing the F8 key will step on all instru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, INT xx, LOOP and instructions with the REP prefix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are not stepped through, the debugg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cution of the instruction and return back to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ollow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, the debugger saves the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e debugger has back stepping feature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load every register to the same values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back stepping keys are ALT+F4 and can only go back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sert breakpoints anywhere in the cod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. This will insert (or delete) an opcode 0CCh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to cause an interrupt 3. You will se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ed. When the program is run ( F9 key ), it will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instruction and return to the debugg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your programs with an INT 3 instruction at any lo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reak. For example, if you have a procedure tha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ould assemble the program with an INT 3 somewhe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 The program may then simply be executed ( F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will take charge soon as the INT 3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the debugger is toggling betw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buggers screen by ALT+F5. When switching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e video mode, palette, cursor location, font memory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creen memory, and all of the _standard_ V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Non standard VGA registers are not restored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in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also has it's own keyboard handler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dependent of the BIOS's keyboard handler.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IRQ 1 for their own keyboard handlers and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back to the BIOS. At any time the program is runn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bugger by pressing CTRL+BREA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 certain instructions a temporar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screen is made. The instructions that will caus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clude,  LOOP, INT xx ,CALL, REP prefix, and an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ports. This makes sure that the VGA card is properly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bugger directly uses the 386's debug registers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it under DPMI. Windows DPMI seems to handl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and the software breakpoints, but it's not very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ngs with blank screen, yes OS/2 can crash. I have t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services for setting the debug registers but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uck. In my next version I might add support for DPMI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 cannot be bothered with it. As it is DEBUG.AS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40KB of assembler...( yu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oftware breakpoints ( opcode 0CCh)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, the 386 has a set of special debug registers.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registers each of which hold a 32bit lin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 registers DR0..DR3 ). Another debug register ( DR7 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reakpoint for each of the four breakpoi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bug status register ( DR6 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exception 1 handler.  See the Int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the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s exception 1 handler will read DR6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d of the exception.  If the exception was caused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reakpoint addresses then a messag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lling you which breakpoint it was and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data breakpoint. At any time the user can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to display the values of the four lin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the W, R, and LEN fields from DR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does not set any of the debug registers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debugging can.  Your program can lo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es and control fields (e.g.  Ri,Ei,LENi &amp; Gi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report the breakpoint so you can then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32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run under a DPMI ( Dos Protected Mode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f one is installed. DPMI is a bunch of services develop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programs can run in protected mode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Windows in enhanced mode and OS/2 supply a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 DOS program. All of the services in DOS32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ether it is using a DPMI server, VCPI server,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in raw DOS. The VCPI ( Virtual Control Program Interfa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panded Memory Managers provide to allow dos extender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d protected mode. Any Expanded Memory Manag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, QEMM386.SYS, 386MAX, runs the CPU in V86 mod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386 paging hardware to swap expanded memory page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32 is run when the CPU is already in V86 mode and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or VCPI server available then it will exit with a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is no way for DOS32 to switch into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s ( with non DPMI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handle the exceptions interrupts 0 to 31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the screen of the type of exception, then it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Your program can hook any of these interrupts but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 memory service will build page tables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. This means that if you try to access memory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you may end up with a page fault exception.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PMI, all exceptions will be handled by the DPMI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ware interrupts IRQ's 0..15 can be hooked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using the interrupt services. When you program starts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ly handle all the hardware interrupt vecto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I) so they  all will be redirected to the origin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For example, when ever you push a key it will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9 in Real/V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sume what will be in the segment registers in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You should always preserve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n load them with the desired selector.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may obtain the programs data selector by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finition name. This was explained before above in '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ta Selec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mportant thing to remember is that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DPMI server ALL modified interrupt vectors (INTs 0 ..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urned to their original values befor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When under Raw/XMS or VCPI this is not necessary to d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done for compatibility with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I almost forgot, in protected mode you cannot writ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therwise it will cause the famous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However reading data is allowed by using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So a MOV CS:[0],EAX is a n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bugs and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rogram bugs. Of course the more compli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more likely it's going to have bugs. This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assembler program I have ever written and so I am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g or two. So I would appreciate it if you would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y bugs. A program like DOS32 or any DOS extender fidd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round with drivers and hardware, which mean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cross the thousands of different IBM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don't have access to very many different types of PC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for me to find these bugs. Of course it works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inuation of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DOS extender for myself and have customise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I have found no reason to have descript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however some people may desperately need extra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rograms. The VESA BIOS Extension v2.0 interfac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s. 32bit BUS video cards are also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pular with linear memory mapping and so I include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ing service, INT31h AX=8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lots of people who are interested in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it may end up becoming a big project. If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illing to improve DOS32 or help with libraries then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ble to get a team of people working on the projec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ired of the DOS32 project and I probably will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versions of DOS32. I would really like for othe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ling to improve DOS32 to take over and make it a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gram for the public domain. Of course, if I decid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I would have to release the entire DOS32 pack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depends on how many people are interested in help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 Remember DOS32 is freeware so it's here for every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one who is interested then please contact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bugs,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OS32 will not run under Novell DOS 7.0 when using it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An error is reported because DOS32 can only hand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8 and 70h for PIC #1 and PIC #2 controll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server in Novell EMS driver remaps the PIC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values. However DOS32 should work fine under the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, XMS and DPMI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ebugger will not correctly write to the screen whi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instructions that are accessing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under Raw/XMS systems and anothe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 e.g using INT21h AH=4Bh ) which switches the 386 into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DOS32 application has hooked a protected mode IRQ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 back then this protected mode IRQ handler o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not be called but rather a IRET or RET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avoids DOS32 trying to do a raw switch in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le the 386 is already in control of anoth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us causing an excep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under raw/XMS/VCPI systems and the application h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13 or 14 (IRQs 5 or 6 ) then general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aults will no longer be handled and may cause a "triple 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PU reset ) if one of these exception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f the application has terminated and stayed resi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nder XMS and any IRQ other than IRQ 1 has been hoo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not be loaded. This should not be too much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who use Windows are fools and run a E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ey are increasing available memor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ations of 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     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ernals                     1024 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ublics                       limited by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 modules 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esponse file              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xecutable                      406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to link                 approx 135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total size of OBJs and LI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this doc, I hope you have made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ut of it. I know my english is not the greatest but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your getting it for free.  I am also probably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notes about DOS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ll in all I think ( I hope ) that this DOS extender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ery useful program for developing your softwa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80x86 programming and what to jump straight into 32bi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t memory) without getting involved with the 386'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DOS extender is probably what your after.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ever used real mode assembler I bet that they will b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ed mode programming once got the hang of it. The way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re is no reason why people should ever again writ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s when they can use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st of luck, and remember to support free softwar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used in the development of DOS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Ralf Brown Interrupt listings, Release 41, 6/5/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DPMI Specification, Version 0.9,  26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VCPI Specification, Version 1.0,  12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eXtended Memory Specification (XMS), Version 3.0, Microso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, Lotus Development Corporation, Int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,and AST Research, Inc.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Microprocessors Vol 1 &amp; 2, Intel Corpora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"Undocumented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S.P.Morse, E.J.Isaacson and D.J.Albert, "The 80386/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", Jhon Wiley &amp; Sons, Inc.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 Microsoft Products Support Services Application Note (Tex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SS0288: Relocatable Object Module Format. Revision 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HelpPC,  quick reference utility,  David Jurgen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LZSS.C source code of, Storer and Szymanski compres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 and was written in C by Haruhiko Okumura wh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t as public domain in the archive LZ_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&amp; LINK  are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&amp; TLINK  are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