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afik HSC Player v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ded by Akintunde Omitowoj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 soft answer turneth away wrath:  but grievous words stir up ang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 Proverbs 15:1 (K.J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unfortunate that I have to do this, but here g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, Akintunde Omitowoju, am in know way resposible for any dama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GHSC.EXE) may cause to your computer.  It has been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d, and has been shown to work properly on MY machine.  Use 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COBJ.OBJ is copyright (C) 1993/94 by Chicke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routine (C) 1992/93 by NEO Software Produktions Gm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.HSC &amp; JAZZPOP.HSC (C) 1992/93 by NEO Software Produktions Gm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hack/disassemble this program for the sound driv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own purposes, it's suggested you let the guys mentioned above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least give them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 behind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one day I got a hold of the HSC FM music format.  I couldn't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ars that I was hearing FM music.  Many days/weeks we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en's HSCplayer program.  I got a bit tired of "command-li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, and said to myself, "There's got to be a shell for this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."  -- Well, there wasn't, so I wrote one.  It's nothing specta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ate of the art.  I primarily wrote it for myself, but I figur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y at *least* one other person out there who could use i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releasing it to everyone as FREE-CARDWARE.  That is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, but I'd appreciate it if you could send me a postcard.  I'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ious if anyone else out there uses this thing.  So far only respon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son. =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AT or compatible machine with an 80286 CPU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monitor (at least 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least 256k of free syste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 is fairly simple.  First of all,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 (GHSC.EXE) is in the directory where the music is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orry that there currently isn't any "change directory" capability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ated about, I wrote it for myself, so I'm not sure how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e this program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within the program itself, use the &lt;SPACE&gt; key to pop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or (or as I call it, "filer").  Use the up/down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file, or the PgUp/PgDn keys to jump through the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&lt;ENTER&gt; to select the song to play.  If you don't want to select a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in the FILER, hit the &lt;ESC&gt; key to get back out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usic playing when you got into the FILER, it will still b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&lt;ESC&gt; key to get out of the program.  That's pretty muc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&amp; A (Question &amp; Answer)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Hey, this program says "Grafik" HSC Player.  Where are all the ul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l VGA graphics and 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Well, that's (hopefully) the intention of how this program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day.  I'm currently a senior in college, and I have very litt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gram for fun. =(  But as time goes on if I have any free tim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-implement the program in the VGA 320x240-256 color mod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mouse support.  But like I said, that's if I hav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Where did you get HSCOBJ.OBJ fr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For those of you with Internet access, HSCOBJ.OBJ i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CDROM.COM, under the /pub/demos/music/programs/trackers/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s known as HSC15ECR.ZIP contains HSCOBJ.OBJ, and quit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.HSC FM tu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What language was this program coded 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I used Borland C/C++ v3.1 with some in-line assembler for som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ing with the HSCOBJ.OBJ file.  The code which handles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, memory allocation, and such is in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f inter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those of you (un)fortunate to have Chicken's HSC track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ng HSC songs:  In the editor the notes are OFF by 1!  That i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ay, C-1, you're actually entering C#1!  I had first though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ies for the music were calculated off, but after two hou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y code it occured to me to grab my friend's Yamaha PSR-6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layed along with the song playing, and realized that Chicken's editor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notes in.  If anyone can get a hold of him, *please* let him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...Then again, he could be too lazy to correct it. 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first and foremost give credit to the Lord for giving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to be a good programmer (even though I've been quite lazy)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elp, I'm quite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also like to thank Stacy David Doss for straightening out my C++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. Stephen Manuel for giving me a hand with the equilizer bar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in-lin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Byron Smedely, John Hurst, Stephen Manuel, Rob Whelan, Steve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out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Christians out there (especially the computer nu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sister        -- if it wasn't for her, I would have not finish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ng; never seen anyone go so crazy over computer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ken           -- Impact Studios (Comment ca va, mon ami?  ;-)  ) 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ward to your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chwendt -- you'll see that player one day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y DeBoer     -- Hi Boss!!  =8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Phillips    -- when is Larix coming out??!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en of ECR   -- You never replied my mail?  =(  Wa!!  If you wan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as part of your HSC files, go ahead...that's wh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s trying to get a hold of you...guess you're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hor          -- Asphyxia (love them tutori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 Wright       -- sorry Dan about the demo reviews...you *wouldn't* b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 much work I'm doing here at college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Borland/Turbo C/C++ guys on TCPLUS-L@BITNIC -- thanks for the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PC demoscene -- If I hadn't had seen a PC demo, I would have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AMIGA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C musicians that still use FM synth for writing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C musicians that don't use FM synth for writing music. 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rd floor residents of Ellington Hall...mostly freshman, but 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aha, Inc.  -- Thank you for sending me those tech-specs for your OPL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mily of FM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runs across and strange bugs or code anomalies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  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o1@etsu.east-tenn-st.edu  (until Dec '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intunde Omitowoju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Tennessee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4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on City, T.N.  37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ddress is valid until Dec '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affiliated with the college above, just a mere student her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