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N-000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CCCC   AAAAAA   BBBBB        ii        N    NN   EEEEE  TT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     AA  AA   BB  BB               NNN  NN   EE 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       AAAAAA   BBBBB     iii      NN N NN   EEEE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       AA  AA   BB  BB    ii     NN  NNN   EE 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       AA  AA   BB  BB   ii    NN   NN   EE 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CCCC   AA  AA   BBBBB  iiii  NN    N   EEEEEE    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s And Bulletinboards i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     -   -              -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     CABiNET official document #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   CABiNET membership application form for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 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d by the CABiNET official informant at 112:911/170 on 30Mar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n the following form and send it to one of 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2:911/370 - R.A. Law - +358-37-490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2:911/170 - Blue County - +358-17-5336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NAME: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 NAME: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Name,    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#:       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# of the primary node. INTERNATION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:   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ity &amp; Country, incl. Postal Area Code if in Fin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nish BBSes only: DIANA SERVICE AVAILABLE    (Y or N)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nish BBSes only: BBS ON TELE's CALLING AREA (Y or N): 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at is: Not even 9103-diana is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SPEED: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FLAGS: (Y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NP         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.32        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.32bis     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.42        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.42bis     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ST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OFTWARE: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ll in software name and version 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HOURS:  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hours when the system accepts human call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SOFTWARE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ll in software name and version 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HOURS: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hours when the system accepts mail ca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TEL#: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lephone # of the node where the mailer is. INTERNATIONAL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SYSTEM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ACCESS SYSTEM (Y/N):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not, the tel# will of course not be mentioned in the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 any other doc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NODES IN SYSTEM: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MAIL SUPPORTED (Y/N):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EN MAIL SUPPORTED (Y/N):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ish to be a DMP Support Sit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will get the newest DMP via NetMail, and you MUST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mmediately available to us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es or No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es, will you make DMP available to new users so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have to log into your BBS with their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could be done e.g. with a special username such as 'dmp user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es or No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NETWORKS AT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_Name   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: 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C:  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N:  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: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kki: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-Net: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Net: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more information that you would like us to k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