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</w:t>
      </w:r>
      <w:r>
        <w:rPr>
          <w:rtl w:val="true"/>
        </w:rPr>
        <w:t>ڻڿڿڻڿڻڿڿڻڿ</w:t>
      </w:r>
      <w:r>
        <w:rPr/>
        <w:t>�</w:t>
      </w:r>
      <w:r>
        <w:rPr/>
        <w:t>Ĵ  MicRoPYlE pReSEnTs...  �Ŀ</w:t>
      </w:r>
      <w:r>
        <w:rPr>
          <w:rtl w:val="true"/>
        </w:rPr>
        <w:t>ڿڻڿڻڿڿڻڿڻڿڻ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 �������������������������</w:t>
      </w:r>
      <w:r>
        <w:rPr/>
        <w:t>ͼ 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ll, it's here! It's pretty tricky, and it's very short! It took me abou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0 mins to write this, and another 5 mins for the comments. Maybe I'l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the TSR version, it will be a bit more agressive... While you 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ing files from a disk, it swithes off the FDD motor... Ugh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s &amp; recommends to: Droopy Of MicroPyl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</w:t>
      </w:r>
      <w:r>
        <w:rPr>
          <w:rtl w:val="true"/>
        </w:rPr>
        <w:t>ڻڿڿڻڿڻڿڿڻڿ</w:t>
      </w:r>
      <w:r>
        <w:rPr/>
        <w:t>�</w:t>
      </w:r>
      <w:r>
        <w:rPr/>
        <w:t>Ĵ  HoW 2 cONtAcT Us?????  �Ŀ</w:t>
      </w:r>
      <w:r>
        <w:rPr>
          <w:rtl w:val="true"/>
        </w:rPr>
        <w:t>ڿڻڿڻڿڿڻڿڻڿڻ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 �������������������������</w:t>
      </w:r>
      <w:r>
        <w:rPr/>
        <w:t>ͼ 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+36 (52) 311-647           Droopy - fax/modem 14.4k bps/phon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+36 (52) 327-376             Cola - fax/modem 2400 bps/phon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st@huklte51.bitnet              - E-mail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h. Better not. It's too slow.    - normal mail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