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-��--m o d i f i c a t i o n s-��-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script is a lightbar replacement for the default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at comes built into telegard's language file. most of u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negade had one of these crudely implemented in the FILE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elegard does not afford us a FILEP or likeness thereof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ntil 3.1), it does provide us with an easy, cleaner way (no 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of accomplish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dedicate this mod to all the non-believers and non-d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un telegard, most notably those in fidonet's tg_support wh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or another explicitly stated this task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stallation be any easier? quite possibly, but OWELL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copy MH-TGFTL.SCR into your BBS's TEXT directory (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your scripts) and modify line 584 in your language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84 $mh-tg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compile your language file (using MAKELANG) -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bar is pretty much designed to run 'out of the box,'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you can do to spice things up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what you can do is fairly obvious, so i'll just bor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rief note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lightbar must take up two lines. this is because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n a script, tg automatically echoes the character ba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a carriage return. caveat: you must prompt for th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*before* the lightbar. keeping this in mind, you could (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enough) knock the prompt down to one line.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on the line above the prompt depends on how your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ed and is the primary reason why my mod goes with the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e divider displayed before the actual lightbar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ks (altho it's a lot better than the one that originally exis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you). if you wish to change it, make sure there's a spac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ine and make sure at the end of each displayab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, the cursor is positioned at the space - this i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and/or user doesn't mess up the divider when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ustomize the colors. i'm not going to an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to make it easy for you i'm afraid; the script is so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it shouldn't be a problem to do the legwork for 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i have preset are pretty standard as it is and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enough (at least as far as i'm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.  . .., g o i n g   o n   f r o m   h e r e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unctional and usable as i believe this script already is, it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to give you some thoughts as to what else may be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what can be done with the file tagging prompt as well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throughout tg. this includes lightbar prompts but othe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such as plugging in your own commands into the prompt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he user and for tg built in commands, you pass it 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oes, you intercept and do whatever you want for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telegard and makelang are (c) copyright tim strike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 b1 and b2 aka the bananas in pajamas for man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my mind even further than it was, enabling me to com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and oth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installing this mod, you might als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elegard in general. you might also be incapable of l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itful, normal life and should seriously consider ster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heless, if you insist, i can be reached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via bbs. either through wOe's WHQ (demon's den -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Headr00m) or through my own board (2o3.368.i526 -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). please note i run my board remotely, so paging the syso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any good unless you wish to talk to the person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via the internet. you can mail me at my permanent tempo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skresume@aol.com. altho i am not really big on irc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ere sometimes, my nick is usually _mh_ and i migh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bswarez (if i'm not banned from using aol to get there) and #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 believe is on ef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via fidonet. i regularly monitor and participate in tg_suppo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, my name is Brad Kaplan, so address messages to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real name as it's required for 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