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is a ami/x style apply ppe it send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after the user logs off it has the option of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ll over again if they fuck up just install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ut apply.ppe in prompt's 53 &amp;150 of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OUR GREATEST CODE DR D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