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S$$'                    `S$$$s,                                    .,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sS$S  ,$$$$$$$$$$SS$SS$$$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$  .$$$$$$$$S  `$S  ,$$$$SS$$S  .s$   .S$$$$'      .S$$$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`   S$$$$$$$$' ,S$'  S$$$$'   ,$$$'  S$'  ,S$$$$'      ,S$$$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$$S,   $$$$$$$S' ,$$'  S$$$$$$$$$$$$'   `$S. $$$$$$       $$$$$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$$$   `'   S$$,  `S$$$$$$$$S$S.`'       `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             `$$S.                    `$$s.    ,sS$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Ss.sSS'               `S$Ss. .sS$$$Ss.         'S$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M Jokes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 par TheMout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par Bu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  tous, voici un PPE qui permet au user lorsqu'il laisse un comment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choisir  quel SysOp il l'envoie, il peut meme demande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receipt en pressant 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&gt; Fichiers : &lt;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.PPE  : L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.CFG  : Le fichier de configuration d'o vous pouvez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r les couleurs, les positions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.ANS  : L'ANSI af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FRE.DOC : Ce fichier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ENG.DOC : La doc en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.LST    : La liste des SysOps et leurs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I.ZIP     : La version style ANSI des graphis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.ZIP    : La version des graphismes plus style ASCII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ez dans le Pcbsetup puis appuyez deux fois sur B, et aller sur CMD.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appuyez sur F2. L, creez une nouvelle entre (Alt-I) et mettez C pui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dernire colonne le chemin du PPE. Sauvez et c'est fini ;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z le .Cfg, tout est crit dedans, Faites ce que vous voulez de l'ANSI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tez les informations de vos SysOps dans le SYSOP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un membre de la TbM TeaM ne sera tenu responsable d'un quelconque dom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vant tre caus par c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 de problme, laissez nous un mail sur TbM@Ace.Epita.Fr ou un message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re WHQ The Raver's Zone BBS(33 (0)1-473-193-06) ou sur un Site Aff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out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