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NOiA LOGiN SYSTEM -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Produced And Documentation By Raiden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 iNTRODUC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a Folk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gratulations On Choosing Our Dope Style Login PPE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's Get Directly Over To Da Main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.9% Configurable (One Could Also Call it A "Monster-CFG-File"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ple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w User Password And System Password ... THE LAMER TRA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Login Feature (Depends On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Questionnaire With ANSi *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introduced By BlackCat's Login Matrix ... Nice, Du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wl Ansi GFX And Nic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Just Check it Out And We Will See What You Think Of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iNSTALLA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is quite simple (Yes, I know everyone's say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unzipped the archive (make sure to use the -d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create  the  subdirectories !!!)  into  an  OWN  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PL\PNALOGiN) simply run the INSTALL.BAT batch-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 the login system into your PCBTEXT file.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tallation-bat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[PATH + NAME OF PCBTEXT]  [PATH OF PARANOiA-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C:\PCB\GEN\PCBTEXT C:\PCB\PPL\PNALO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CONFiGURATiON )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 ... Now you have the login  installed ...  Let's  ge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uration ... The archive contains an example 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you are able to use the login  without  having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variables and parameters =) There's only one 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fferent from your system ... Take a look at  line  18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o put the path and filename  of  your  LOGREG  file  (PC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Login Script File). You can change the position and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gin Script File within PCBSet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options are not system-specific and so you can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with the new login system right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all available settings just take a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PNALOGiN.CFG file where  the  function  of  each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run you may want to change the grafx  as  the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ome logos of our  WHQ (It doesn't look good if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nother board in big letters in your login ... TRUST M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just grab THEDRAW or any other  ANSi/PCB  editor  and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\WELCOME.???    � THE RANDOMLY DiSPLAYE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put all your welc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bdirectory "WELCOME"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s from 1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 WELCOME.1, WELCOME.2 ... WELCOM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so make sure to adjust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welcome screens in the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(Lin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LOGMAiN.PCB        �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the screen where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 and password (if user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hang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handle/password/info promp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have to change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APLYMAiN.PCB       � THE MAiN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creens contains the basic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tion questions for new us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, numbaz, user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hange the coordinates 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w whadda do, don't you 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iNFOFORM.ANS       � THE NEW-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somethin' special.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give som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him-/herself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sysop to adjust his/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 The infoform rout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* style, so you do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coordinates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draw your questionnair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inished switch to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MPORTANT!) and put an asterisk (*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places where you want to ge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ion from the user (after each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, huh?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NUP.PCB            � THE NEW-USER-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protected your 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user password for new users :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creen will be show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has to enter the nup within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herwise ... Make sur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rdinates in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BLACKLST.PCB       � 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contains a list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at your system.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leave the words "GU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GAST" in this list to avo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ing on as gu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NUINFO.PCB         � NEW USER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is shown to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completing the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 THE FAST LOGON FEATURE )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 feature of Paranoia's Login is the possibilit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 script (with all your favourite, great ppes which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ogin) if the user has a  greater  or  equal  security  level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(Line 17 in PNALOGiN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 you have to put all your startup-pp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og.cfg which has to  be  in  your  paranoia-login  directory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is includ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( LAST WERDZ )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you like our login system and use it in  your 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suggestions, questions or find any bugs do  NOT 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us on one of our boar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         Status           Sysop              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ED CiTY .... WHQ ............ Raiden ........... +49.2271.98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SiTE ....... EHQ ............ Cortex ........... +49.LiCK-MY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