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NOiA FiLEAREA 1.OO ...sounds like ph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ANSi D-signed By Toydealer^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re are a lot of "F"-replacements around, but no PPE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oo% bugfree or runs without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! These times are over... Paranoia introduces the FiLEAREA 1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ich needs NO external programms, runs 1oo% BUGFREE and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unds good? - Well just go ahead and check out 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F100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NA-F\ ..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F.PPE ...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F.DOC ...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'96.NFO ...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F.REV .............. The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CHECK.DAT ........... Paranoia PPE check DATA (get PNACK1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????????.??? ........... Gigabytes of bbs ad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TA\ ...............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PNA-CFG 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PNA-DISP ......... Backgrou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. Run your PCBSETUP und enter &lt;B&gt; , &lt;B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. Now selec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ame/Loc of Default CMD.LST File  :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. Now press &lt;F2&gt; and insert a new entry with &lt;ALT+I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� �����������������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           50        0        0 C:\PCB\PPE\PNA-F\PNA-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. Now save this screen by pressing &lt;ESC&gt; and &lt;Y&gt; and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'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ore details look in the PNA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Filearea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% Raiden % Pussylover % Wardancer % Eniac % Ch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% Carolin % Katja % Sigrid % Sara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% Number Six % Pandu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