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 ����</w:t>
      </w:r>
      <w:r>
        <w:rPr/>
        <w:t>۲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�� ۲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۲ ۲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</w:t>
      </w:r>
      <w:r>
        <w:rPr/>
        <w:t>۲ ��    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�</w:t>
      </w:r>
      <w:r>
        <w:rPr/>
        <w:t>۲ ����۲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</w:t>
      </w:r>
      <w:r>
        <w:rPr/>
        <w:t>۲ �� 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�� ��  �� ��  �� </w:t>
      </w:r>
      <w:r>
        <w:rPr/>
        <w:t>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��  �� </w:t>
      </w:r>
      <w:r>
        <w:rPr/>
        <w:t>۲  �� 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��  �� </w:t>
      </w:r>
      <w:r>
        <w:rPr/>
        <w:t>۲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������ </w:t>
      </w:r>
      <w:r>
        <w:rPr/>
        <w:t>۲ 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    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 a n g a l a k t i k   a g e n c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we help to revolve yar bored sick bra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tOP::uPLOADER/dOWNLOADER::bULLETiNS::fOR::mAX3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z two nize lookin stat screens: one shows the top pumpers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leechers with their location 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iNSTALL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z a very simple one-step inst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kan call these mexs from the menu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MEX   M\PGA-TUL    Normal "top uploa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X   M\PGA-TDL    Normal "top download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irectly from a .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: [MEX]M\PGA-T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EX]M\PGA-T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::cONTACT::.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--�-���������--�-����������-��-������-�---�����������-�--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problems email to craft@mgate.tii.matav.h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kall da bRAiN cORE (+36.72.461.o45, 22-o6h cET, v34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