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</w:t>
      </w:r>
      <w:r>
        <w:rPr/>
        <w:t>2PCB - Version 1.10  ��</w:t>
      </w:r>
      <w:r>
        <w:rPr/>
        <w:t>۲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�   ��  ����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�   ��    �   � �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 ��      ����  �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�        �     ��  �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���  �  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�    �   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�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erDiZ's PCB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BBS to PCBoard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WITH SuperDiZ ON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Eran Meuhas 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hat is F2PCB ?!  ��</w:t>
      </w:r>
      <w:r>
        <w:rPr/>
        <w:t>۱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2PCB is a program that was created to enable PCBoard users to use Super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ir dizzer and to get all its options and fil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2PCB will run always after SuperDiZ which will create FILES.BBS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BS directories, then, �2PCB will read all FILES.BBS that Super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and convert them into PCB's DIR files in eve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NOTE: �2PCB will NOT update the DIR files, it will overwrit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How to use �2PCB ?!  ��</w:t>
      </w:r>
      <w:r>
        <w:rPr/>
        <w:t>۱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2PCB needs the location of DIR.LST (with the areas information),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�2PCB.CFG and write there the directory and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F2PCB.EXE [/ALL] [/x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LL - Import from all areas FILES.BBS to their DI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- Import only the specified area from its FILES.BBS (x=Area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- Some hel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To abort the scan, press ESC and �2PCB will exit at the end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More Information  ��</w:t>
      </w:r>
      <w:r>
        <w:rPr/>
        <w:t>۱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SDIZ.DOC for more information about Super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About the Author  ��</w:t>
      </w:r>
      <w:r>
        <w:rPr/>
        <w:t>۱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ell me if you have any suggestions, comments, stories, fl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, requests, new formats to support or bug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gistration information of SuperDiZ, read REGISTER.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�          BBS: �                             E-Mail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        �����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n Meuhas         In Stereo Where Available (iSWA)   World Pow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Avtalion Street   +972-(0)3-673-0436                 NetMail: 23:600/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at Gan, 52424    And get The Newest Version!        EchoMail: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on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972-(0)3-672-8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between 16:00-21:00 (ISR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End of �2PCB DOC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