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c    January 24,  1995 - Fixed a number of bugs reporte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USA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Added Major New Feature - Instant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insid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LOADS DIR can now be specified PRIV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S.cfg file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a    January 17,  1995 - Lots of bug fixes. Just about ready f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     January 15,  1995 - Pre-Release! Reduced memory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minor fixes and changes. This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3     January 5,   1995 - Cleaned up group support. Severa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2     January 1,   1995 - Added Group Prompt To Config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Supports External Group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   December 30, 1994 - Major Update. Added File Grou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other minor cod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eaned up single column dis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   November 6,  1994 - Minor Bug Fixes.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   August 27,   1994  - Minor bug fix. Fixed the tota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that would cause the display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 if the max conferences were less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   August 18,   1994  - Revised Release For PCBOARD v15.2 Beta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using PPLC v3.0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5.2 and above ONLY. Numerous samml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attend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   June 16,     1994  - Fixed a bug that would cause the dou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rint the New uploads area one lin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pressed the 'B' key to backup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 June 14,     1994  - Bugfix. Sorry, the lightbar didn't 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 June 14,     1994  -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Color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hoice Of Single Or Doubl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onfigura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 Few Other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  Not Released       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9    June 5, 1994       - Small cosmetic changes. No longer nee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8    Local Test Version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   April 27, 1994     - Added 'New Uploads' Dir as Are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   April 26, 1994     - First Bug Fix! Here we g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is release will repair a small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an error if you tried to use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after selecting an area and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back and select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Gary Maleski of Sebring, Flori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 thi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only visible change is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ommandline switch in your DIR fil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ill look like this in you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 April 25, 1994     - First Beta Wide Are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