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 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������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  �����     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    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�����  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CYB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    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LOST CODERZ iNCORPORAT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CBKEY V1.O BY CYBERPU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MMAND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TO A SEPERATE DiRECTORY, E.G. C:\PCB\PPE\PC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PROMPT #396 TO: !C:\PCB\PPE\PCBKEY\PCBKE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iN YOUR LOGiN SCRiPT: !C:\PCB\PPE\PCBKEY\PCBKEY.PPE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S. ALL OPTiONS ARE EXPLAiNED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 YOU CAN REACH ME ON ANY LCi HQ AND ON SOME OTHER MAJ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 WRiTE TO an5568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FVTSQAAAEEAM9MlnmcqUR1Hp+UwFw85bupNt0/uNAX3mN7ycqvJ8n8U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eTz7kXRBHIsUs+a0C6jTKrCy0YlJF9fQIwbhcGi7BzxJGZ5Bs5YoiTO9+Ak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8ayGozqelKci+sIdow84koPhRRx4ufYKgswy6wfuFWIap/CSII6yyeaRN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DeWJlcnB1bmsgPGFuNTU2ODY5QGFub24ucGVuZXQuZmk+</w:t>
      </w:r>
    </w:p>
    <w:p>
      <w:pPr>
        <w:pStyle w:val="PreformattedText"/>
        <w:bidi w:val="0"/>
        <w:spacing w:before="0" w:after="0"/>
        <w:jc w:val="left"/>
        <w:rPr/>
      </w:pPr>
      <w:r>
        <w:rPr/>
        <w:t>=z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