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���   ����������     ����             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�����   �������������������� �������       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    �����������������������������   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   �������     �����������������   ��������    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        ��������������� ���������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         ��������������� ���������� 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��������      �  �����   ���������� 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�����  �����   �����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 ��������������������������� 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�     ����������������������  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�����   ���������  ������������  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��������������   �������������  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����������������������    �����������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            ��     ����  �����     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s!��   C O D E R S                  ��      �� ��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ast Doc for &lt; DANGER-NOISE &gt; (12/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poor society! Here is Insane again next a few month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for you... Us are still working in secret, with new project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SANE CODERS is ever 1st in Argentine Coding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DangerNoise is simply, the sintax is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an exaple is, DgNoise S1 , where S is Suicidal Noise Level (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of noice between 4000 and 5000 bytes in aproximated 10 seconds)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must be especified 1 means com1, you can also put, DgNoise 1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ise is randomly generated each time the program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y it? Many times us are chatting with an user and ou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've noise (or many times called garbage) ... but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idiot and us don't like it, simple DgNoise can do the work,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hine of the operator in target.. This' kwel to do in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, to hang all the 24324325 nodes RING-DOWN! (very lame it board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when the board is runing under Major/WG or the fucking lam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! It's fun, to call (after you see no response from remote!)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talking with various ones and a lame comes in.. FUCKING SU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in private chat with him, and you simply run DgNois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n 4 ways, 55% the lamer sees it and hang-up manualy!, 23% the l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and/or machine hangs instantly (say; GET THE SUX OVER!), and 20%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(this node) hangs, 02% all the nodes hangs. I tested it 3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2 times the 2 people hangs 1 manually and the other forced 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s, the last I send various times noise the board hangs (all lines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nutes... The operators may spect 'What happend mama? Mama Call polic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ay... simply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ember... Eat Fashion, Eat Insane !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