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������� ������� ������� ����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� 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_bRAiN_#_dAMaGE_#_iNC-]  �� ���� �� ���� �� ����  [-pR0UDLy_#_pRESENtS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� 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������� ������� ������� �����������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-[]- LOGIN ENHANCER V 1.0 BY PFUSUUS -[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[Release Type: .PPE for PCBoard 15.1+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elease Name: Login Enhancer Version 1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[Release Date: 26-08-199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[Coder       : Pfusuus of PsychoSqua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[Rating      : [IT'S-UP-TO-YO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{HIS}STORY]�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was first supposed to be used only on my own board, like m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.ppes I  coded for myself. Well, I  thought [and many users too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long login with cool ppes and nice ansis are cool, but when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 them 20 times, you get rid of them. So thought I gonna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lf selecting way. People should get the possibilitie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able the things they would like. Login Enhance was cre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course you have afterwards the possibilty to change your set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ever you wan't from the main menu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INSTALLING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.ppe you have to create a directory, wherever you w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 always read from the directory  where the .ppe was 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it's important that you have ALL the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now supposed to run in in the login, as only .pp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f you desire to start other ones, like New User voting etc., do s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.ppe just modify the LOGIN SCRIPT entry in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PPE\ENHANCER\ENHANC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  |         |----&gt; .ppe f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----------&gt;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&gt;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your CMD list, ad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PPE\ENHANCER\SET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  |         |----&gt; .ppe for main men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----------&gt;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&gt;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d that? Fine! Now fun can begin, when next user login, the .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check if there is a config file of him, if NOT he'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nd can choose for forthcoming logins what he wan't in hi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If there IS allready a file with his config, the .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check it and call the .ppes needed. Don't be afraid o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called filenames in the directory, wich will be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user, it's normal that they exist. It's just crea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ch is trimmed to 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just the amount of .ppes in the login edit the enhancer.cfg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is package. Configuration infos are giv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is limited to 6, just due the lenght of the screen.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eticly you could install 10 .ppes but the screen will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y. But since 6 .ppes are a lot it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ossibiltiy to change the output of the ansi lin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lightbar. Just make sure that you put the '�' gap at X_POS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nyway, just check also that the ansi is not larg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 itself, because it will most probably look ugly.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included are quite nice and yuo are absolutely fre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 file is called, you surely allready noticed that, enhance.a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ABOUT THE ANSI FRAME{S}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use to rip many many small ansis from the cool ansi pain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ene but I always give credits and don't remove thei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roups name from the ansi. So I hope these guys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gainst this, but I don't think so, because is the best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their own ansi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reat ansi in this pack is from &lt;SOMM/ACiD&gt; and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V/2 pack. Thanx to you, for making such beautiful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, write me a message on Channel Zero, I'm calling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ol 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ABOUT THE SOURCE CODE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if it was a good choice to release the source c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 don't like people who rip other people ideas. So,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a problem with the .ppe itself [means in the way it's display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change it, untill they let the ansi painters signature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it, and my own handle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reason is that you can see that it's backdo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reason is that also beginner ppe coders can get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release it under another name or so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If you have good ideas and think I could add some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 know a lot, but this .ppe just had to get out] then contact 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ABOUT GROUPS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in a demo and trainer group called PsychoSquad [the one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trainer Jazz Jackrabbit {Hi to Junky, the trainer master!}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just interested to JOIN a good .ppe releasing crew. So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 and famous, just call me and ask to join 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ABOUT QUESTION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someone out there who knows how I can check from a .p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called from the commandline, please call me and tell me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here with the setup.ppe was the easiest, so I think atleast,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 problem. To make a GETTOKEN() or TOKENSTR() would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would have to give in the main menu to change hi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-&gt; Just a sensele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-&gt; defined name in the cmd list of the 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write anything you wan't. The problem with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it just checks the senseless string [atleast in this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t the first one, the define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MY BOARD + THE ADVERTISEMENT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n0_nEED_t0_fUCK_uP_eVERY_fILE_iD.dIZ_wITH_a_lOUZY_aDVERTISEMENT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sT0P_tHiS_n0NSENSE_#_siGNED_pFS_pSD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-tHIZ_pHILE_pAZZED...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_____        _____     \     \__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-----/   |   \----/     \------/     \-----\     \         \           )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/    |    \  /       \    /       \_____\     \    _____)__     _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/     �     \/    �    \  /    !    \   / \     \    __\____ !     \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/     � \     \    !     \/     |     \ /___\     \           \      \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-/               \          \     |      \           \           \      \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_________________)__________)____|       \___________)___________)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_n0DE1:_+41_644_73046_mORE_n0DEZ_s00N_]_____\wHEN_dESiGN_bECAME_a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    _______       _______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/    /       \     /       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-------/     /----/         \---/         \---_____\     \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/     /    /     �     \ /     !     \ /     /\     \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/     /    /____�/ \     \      |      \     /  \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/     /_______ ______\     \     |       \   /____\     \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---/              \             \    !        \          mTR!\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_______________)_____________)___!_________\ 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--_[_sYSOPS_aRE_PFUsuUs_&amp;_mUTiNeeR_]_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_#_pSYCH0SQUAD_wHQ_#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MPACT_sTUDi0S_eHQ_#_mASQUE_eHQ_#_zUUL_dESiGN_eHQ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CID_oUTP0ST_#_iNFINY_dIST_#_fUTURE_cREW_dIST_#_mAJIC12_cHHQ_#_pRIME_d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ED_dIST_#_jESKOLA!_dIST_#_lEGEND_dEZIGN_dIST_#_aNARCHY_pC_dIS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0GRAPHY_dIST_#_iNFiNiY_dIST_#_iMPH0BiA-cASCADA_dIST_#_s0NiC_pC_dIST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0RP_dIST_#_eMF_dIST_#_aDMiRE_dIST_#_ePiCAL_dIST_hEM0R0iDS_dIS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WILIGHT_z0NE_dIST_#_sYNERGY_dESIGN_dIST_#_aD_dIST_#_dIGITAL_iNF_dIST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