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MCFG.EXE Has Following Status When TBSETUP v6.09 Is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05878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: 1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#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Protected Against Virusses With "Protect 4.0+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ANTI-VIR.DAT File, Which Should Also Contain This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 The Authors Of TBAV, The Best Anti-Virus Package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