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ng .. Dah Demo fr HATH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+ (Cause We used BSWAP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 with 512k for music...(SET your Ultrasnd envi. var. properl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b internal sh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pe - Code, Music, text &amp; text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ube - pics, some textures, font &amp;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logic -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9 - VrTimer and I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&amp;Daredevil - PmodeW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amples were ripped from du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rry.. maybe some beer will make up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spec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 lot of guys enjoy this shit we shall give so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demo is coded in the flat,c model from tasm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asm with pmodew as dos-extender.(wow it's grea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no fx are pentium optimized. (shame on you Seppe!). So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es will blow your ears of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ing (like all those cute flashes) is done by the player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the Wxy command in MrLogic's playmate (Great Player !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layer hits a Wxy, the demo will respond with sync-routine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can be get out of the demo by starting the demo with : demo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sys has got a neat console.. find i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ware, democrashes can occu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.. that's it read HATHA.DOC for more inf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..The Future Cre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crew The Future Crew !!!!) :)) no offense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