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segg(input, output); {BMEkurvany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fejs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DoomProject(anyadat, ruheskocso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nyi.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