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umdeutung 4. und letzt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nachdem ich  in den vergangenen  Ausgaben zun�chst auf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mbolik, Traumlandschaft und Personen  im Traum eingegangen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chte  ich  zum  Abschlu�  noch  ein  paar  wichtige  Ding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handeln, die immer wieder in Tr�umen vor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fel: Der Apfel hat sexuelle  Bedeutung weiblicher Art. Das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einen  an seiner  Form, die  an die  weibliche Brust erinn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auch an seiner  archetypischen Symbolik: Die verbotene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Bibel wird meist als Apfel dargestellt, die Erkenntni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liefert, ist  die Erkenntnis der  Sexualit�t. Bezeichnend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Adam von seiner Frau zum Verzehr dieser Frucht ver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beitsplatz: Tr�ume,  die  uns an  unseren  Arbeitsplatz vers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  meist  als  Hinweise   f�r  verdr�ngte  Alltagskonflikt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tehen. Die  Traumhandlung gibt  dar�ber meist  Aufschlu�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�rderung oder Entlassung weist auf ein positives oder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bstbild des Tr�umers 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m: Der Baum  ist ein  Symbol f�r den  Lebensbaum. Sein Aus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viel �ber  die Person  des T�umers verraten.  Ein kahl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anker  Baum  kann  zum  Beispiel  auf  Minderwertigkeitskompl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hrzeu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Auto hat in  unserer Gesellschaft das  Pferd (siehe Tiere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verkehrsmittel weitgehend  abgel�st.  Wer im  Trau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hrt und dabei selbst am Steuer sitzt, nimmt sein Leben selb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Hand. Sitzt jedoch eine andere Person am Steuer, so deut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auf hin,  da� diese  wohl einen  besonders starken  Einflu�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r Leb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senbahnen stehen  dagegen  -  wie Busse  -  f�r  ein kollek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kommen, f�r das Leben in der Gesellschaft. Interessant is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hem Platz man in der  Eisenbahn sitzt, was f�r Leute mit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Sieht man  einen Zug von  au�en, kann das  auf ein Gef�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schlossenheit  hindeuten.  Ein  Zug,   der  in  einen 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f�hrt, hat sexuell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die Schiffsreise  steht f�r die  Lebensreise, siehe dazu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Wa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u steht  f�r  Ruhe,  Ausgeglichenheit  und  eine melancho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undstimm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 steht f�r Dynamik,  Agressivit�t, Optimismus und Leidensch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ist die Farbe des M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b steht  f�r  eine -  im  Gegensatz  zu Rot  -  nicht a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k. Seine �hnlichkeit mit Gold kann Sonnensymbolik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�n steht, �hnlich wie Blau,  f�r eine ruhige Grundstimmung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f�r  Naturverbundenheit,  Hoffnung und  Neubeginn  (die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pricht astrologisch dem Mai-Zeichen St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warz ist eigentlich keine Farbe,  da es alles Licht absorb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itionell wird es  mit dem Tod  in Verbindung gebracht.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ein �berwiegen der Farbe Schwarz ein Warnsignal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� steht f�r  Reinheit, Unschuld und  Klarheit. Doch wie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es keine  Farbe, daher  kann es  auch f�r  Langeweile oder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hlende M�glichkeit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warz-Wei�, wie  beim  Schachbrett,  hat  dagegen  ein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deutung. Es deutet darauf hin,  da� der Tr�umer f�hig ist,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ten einer Sache zu 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us: Nach C.G. Jung symbolisiert das Haus im Traum unser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bei steht das  Dach f�r  Kopf und Gedankenwelt,  die K�che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 den  vertrauten,  famili�ren  Bereich,  das  Schlafzimm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re Intimsph�re usw. Bricht  im Haus ein Feuer  aus, so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 eindeutiges   Warnsignal:   Unsere  Pers�nlichkeit   ist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gendwelchen Gr�nden aus dem Gleichgewicht, es besteht die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Depres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ule:  Schultr�ume  bei  Jugendlichen  sind  normalerweis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arbeitung  des   Alltagsgeschehens.   Treten  sie   jedo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achsenen auf, so  kann das  bedeuten, da� der  Traum eine 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h�lt. N�heres l��t sich aus dem Traumzusammenhang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d:  Der  Hund   kann  unter  normalen   Umst�nden  zwei 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chiedene Bedeutungen haben, je nachdem, welche Rolle er sp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um was f�r  einen Hund es  sich handelt. Da  ist zum 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d als  Agressionssymbol. Ein  bissiger Hund  symbolisier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dr�ngten, agressiven Teil der  Pers�nlichkeit des Tr�umer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s Bekannten. Aber  der Hund ist  auch unser �ltestes Haust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 folgt  seinem  Herren,  es  gibt  oft  ein  echtes Vertrau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h�ltnis. Daher  ist  ein  Hund  im  Traum,  besonders,  we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undlich ist, auch ein Symbol f�r das Vertraute, Sic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kten:  Insekten,  die  in   Massen  auftreten  oder  sich 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mehren, haben eine �u�erst  ung�nstige Bedeutung. Kennt Ih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me "Die  V�gel"  oder  "M�rderspinnen"?  Normal  harmlose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 da  durch  ihre  gro�e  Zahl  zu  einer  t�dlichen Gefa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kten,  die  in  Massen   auftreten  haben  eine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deutung: Innere  Konflikte summieren  sich  und drohen 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ahr f�r uns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erd: Das  Pferd ist  ein archetypisches  Symbol f�r  die dunk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bhafte Seite  des  Menschen.  Wenn  der  Tr�umer  nicht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erdenarr ist und  vom Reiten tr�umt,  so ist es  sehr wicht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sen, ob er das Pferd gut  unter Kontrolle hat. Wenn nich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darauf hindeuten,  da� er  seine tierische  Seite nicht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trollieren kann.  Ein wei�es  Pferd in  einer hellen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ein altes Symbol f�r das Jense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ffen: Schwerter  und  Schu�waffen  haben  meist  eine agres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nnliche Sexualsymbolik,  die  wir  auch  in  Filmen  und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ratur finden.  Der  Revolverheld im  Western  symbolisier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mann, die unbegrenzte Munition  seine unbegrenzte Potenz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 zum Beispiel auch  von jemand geh�rt,  der tr�umte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einen Revolver wie  mit einem MG  zu schie�en. Das  mu� ich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 nicht  n�her   deuten.  In  Tr�umen   von  Frauen  kan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chossenwerden auf sexuelle �ngste  hindeuten. Bei M�nnern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  Symbol   vielleicht   bei   Angst   vor   Impotenz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legenheit gegen�ber anderen M�nnern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andere Bedeutung haben Bomben: Explodieren sie, so deut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 starke  Gef�hlsausbr�che  hin,  sind  die  Bomben  einfac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handen, so besteht  zumindest die Gefahr,  da� sich der Tr�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unter Kontrolle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ser: Das Wasser  ist ein  Symbol des Gef�hlslebens.  So s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strologie  die Wasserzeichen  die Gef�hlsbetonten.  Meis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Bedeutung  des  Wassers  eher  positiv,  doch  bedeute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schwemmung oder  Ertrinken, da�  der  Tr�umer sich  vo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�hlen zu sehr mitrei�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nun  w�ren  wir endg�ltig  am  Ende dieser  Serie.  Hat's E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igstens einigerma�en gefallen? Ja? Gut.  Nein? Egal, es gibt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genug andere Artikel  in der BLACKMAIL. In  der BM5 fang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leicht eine neue Serie an. La�t Euch �berras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 ja, noch vielen Dank  an den Psychoterrorpeuten und Astrol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. Jeep vom Dr.Schrott-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