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portlich, weltfremd, schlecht ausseh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R TYPISCHE COMPUTER-F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zitiere meine Schwester:  "Igitt, da in  der einen Sendung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Computer-Freak, das hat  man dem sofort  angesehen, der wa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kelhaft!"  Habt  Ihr  sowas  auch  schonmal  zu  h�ren  bekomm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immt. Geht es nach  meiner Schwester, anderen Geschwis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en Erwachsenen,  so sieht  der typische  Computerfreak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wa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 ist ein Einzelg�nger  und h�ngt vom  fr�hen Morge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�ten Abend vor  dem Computer, er  ist s�chtig. Wahrhe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r ihn,  was  aus  seiner  Maschine  kommt.  Deshalb 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f�llig f�r  jeden Schei�,  einschlie�lich Nazis  &amp; Co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ine Spiele h�lt  er f�r  Wahrheit, er  verliert jeden 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r Realit�t. Umweltschutz und  andere politische Frag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hm egal,  ihn  interessiert  Politik nur  insofern,  w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flu� auf sein  Hobby haben  k�nnte. Der  typische Us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ch ein t�ckisches  Wesen, sein Traum  ist es, einem Riv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en   Virus   zu    verpassen   und    ins   Netzwerk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eidigungsministeriums    einzudringen.    Sein   Aus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spricht etwa dem eines  sechs Wochen alten Fleischk�s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 dem typischen Freak aber  egal, au�er seinem Comput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hn ja  eh niemand  sehen.  In der  Schule  geh�rt er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seren, aber  auch  nur in  Mathe,  Naturwissenschaf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lleicht in Englisch, der  Rest ist ihm  egal. In Spo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 nat�rlich  eine  absolute  Flasche, was  man  ihm  ja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eht. Er  treibt  auch  in seiner  Freizeit  keinen 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halb er schwammig und bleich wirkt und es kein Wund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� er f�r M�dchen richtig ekelhaft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, habt Ihr Euch wiedererkannt? Nein? Ich auch nicht. Zwar 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, da�  ich manchmal  mehrere Stunden  am St�ck  vor de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ze, aber bin ich deshalb ein weltfremder Spinner ohne Bezu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it�t? Auch  als  Einzelg�nger  kann man  ihn  eigent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zeichnen. Wie sonst  sollte es die  vielf�ltigen Kontakte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riesige  Amiga-Szene und  die aufstrebende  PC-Szene leb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einsamen Arbeiten. Gut, ich kenne  auch so ein paar versponn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o-Zocker, die h�chstens Kontakt  zur Au�enwelt aufnehmen, u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n Stuff zu kommen. Aber das  sind Lamer, die auch v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tlich keine Ahnung  haben und jederzeit  anders k�nnten -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�ten nur wollen. Wie sieht  der typische Freak denn nun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? Also,  gew�hnlich  sind alle  �berzeugt,  da� ihr  Syste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e vom  Besten ist.  Politisch stehen  die, die  ich kenne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s (ich selbst eingeschlossen), die Mehrzahl der Computerf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20 geht wohl aufs  Gymnasium oder auf die Wirtschaftssch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h�rt es dann aber auch  schon auf mit den Gemeinsamkeiten.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t Ihr  eine Ahnung,  wie der  typische User  AUSSEHEN soll?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Freaks Tekkno h�ren, halte ich auch f�r ein Ger�cht, ich 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nfalls lieber andere Musik.  Und da� Computerfreaks k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ubkopierer, Cracker und Virenz�chter sind ist schlichtweg du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w�tz! Ja, sicher,  auch solche  gibt es, aber  dann frag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Hasser: SEID IHR IMMER GANZ LEGAL UND GESETZESTREU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 eins  d�rfte  jetzt  zumindest  klar  sein:  Den  typ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-Freak GIBT ES NICHT! Das  w�re genauso wie der "typis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lant, der "typische" Volleyballspieler oder der "typische" �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allen gibt es solche und sol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t doch  mal  unsere Statements  im  "Wir �ber  uns".  Scho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�rfte deutlich  zeigen,  da�  Computer-Freaks  keine einhei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tung sind, sondern v�llig  verschiedene Menschen, die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gemeinsames Hobby verb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hoffe, ein bi�chen mit Vorurteilen abger�umt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