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ZTER HILFESCHREI EINES VERBRA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nge, die es niemals 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Ihr  das? Irgendwas  (meistens teures)  ist nicht  so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k�nnte  und sollte.  Da fragt  sich der  Konsument nat�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UM?!?" (bzw. "Warum nicht...?"). Ganz einfach: WE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 im Ernst! Warum gibt es  den Joghurtbecher noch nicht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 "rei�feste" Alufolie vollst�ndig entfernen l��t?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meladenglas   f�r   nicht-Bodybuilder,   die   "Knick-Und-Auf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cht�te, bei der das auch funktioniert, die vern�nftige Ketch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sflasche als Alternative  zur heute gebr�uchlichen "Alles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"-Version, und  und und....  Das sind  noch die harmlos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! Was ist zum Beispiel mit einer neuen Schn�rsenkel-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erhindert, da�  der "Hundertzehner" zu  kurz ist,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 aber auf dem Boden schlei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dustrie wirft zwar immer  teurere Produkte mit mehr Pla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 Sinn   und   k�rzerer   Lebensdauer   (plus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pa�ter Garantiezeit!)  auf den  Markt, aber  nach L�s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zehntealte Probleme sucht man/frau da vergeb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ringen einem die Modeerscheinungen � la "Jetzt auch in Wei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koriegel  Ice-Cream  Snack,  Ultra/Supra  in  der SPA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waschmittel, Zahnpasta im  Spender (mit Paradontoseschu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nsteinvorbeugung!), usw.,  wenn  man  f�r  die Gummib�rchen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SCHERE  zum  �ffnen  braucht.  Naja,  als Plastik-erfah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ument hat Midnight immer ein Schweizer Taschenmesser bei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w�r's  mal  mit "WETTEN  DASS  Fritz Hansen  es  schaff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verpackte  Audio-Leerkassette  ohne  Schere,  Messer, 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Dynamit innerhalb von  10 Minuten auszupacken!"...? Die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so gut wie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r��te �rgernis sind aber  immer noch die 5.25"-Disketten: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 die  Scheibe,  die  die  Daten  enth�lt,  aus  der  ko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en Plastikverpackung  'raus hat,  ist das Haltbarkei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smal �berschritten (Fehler beim Lesen in Laufwerk 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rfin' Bird 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rgh! Was machst du denn da mit meinen Disketten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idnight Sup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