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HE POSTLEITZAHL HAT MEIN NACHB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murks Nr. 10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der deutschen Wiedervereinigung  gab es in der Bundes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d 800  Orte  in  Ost  und West,  die  die  gleiche Postleit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ten. Dieses Problem wurde  vor�bergehend durch die Buchstabe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W gel�st, an denen man von nun an die "Ossi"- und "Wessi"-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kennen   konnte.   Die   Stimmen,   die   nach   einer   tot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ostleitzahlenreform" verlangten,  wurden immer  lauter (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Seiten  der Industrie).  Ab 1.  Juli ist  es soweit:  F�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land  gelten  f�nfstellige  Postleitzahlen.  Jeder 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ommt  im  Mai   ein  1000-seitiges  Buch,   in  dem  die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ffernfolgen zu bewundern sind. "Ob  nun vier oder f�nf Stell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ist   doch  egal",   wer   so  denkt,   hat  nicht 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indungsreichtum der Telekom gerechnet:  In Zukunft erh�lt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tellungsbezirk, jeder Postfachinhaber  und jeder Gro�kund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e Nummer.  Das bedeutet,  jetzt gibt  es keine  zwei Or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er Nummer mehr, daf�r  haben gr��ere St�dte mehrere Numm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�nchen  gibt  es  eine  Stra�e,  f�r  die  ab  dem  1.7. s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chiedene Postleitzahlen gelten! Und wenn Otto M�ller, wohn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ppelinstra�e 140 in  88045 Friedrichshafen,  seinen Nachbar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Haus Nr.141  eine Karte aus  dem Urlaub schicken  will, mu�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 K�pfchen  schon gewaltig  anstrengen,  die haben  n�m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leitzahl  88048.  Die  Hausnummern  und  Telefonnummer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unde hat wohl jeder im  Kopf. Aber jetzt auch noch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leitzahlen? Ich glaube, ich steig' ins Adre�buchgesch�ft 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Verwirrung ist  perfekt. Zwar werden  die alten Kennzah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�bergangszeit  noch akzeptiert,  aber das  erkl�re mal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 Verwaltungscomputer  eines  Versandhauses,  der  dann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den aus der  selben Stadt  hat, die zuf�llig  auch noch gena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�en und  im  selben  Haus wohnen.  Bl�derweise  haben 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chiedene Postleitzahlen!  Wer  bezahlt die  Neuanferti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mpeln und Briefpapier, ganz  zu schweigen von Kundendatei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nnementvertrieben etc., die nur vier Ziffern erfassen k�nn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um wurde wegen  800 Orten  mit einem solchen  Aufwand das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ge�ndert? Bisher gab  es die Anfangsziffern  1 bis 8. Wa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rden   den   400    "Doppelg�ngerorten"   keine   9000er-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geordnet? Das h�tte Zeit,  Geld und Aufwand gespar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 die f�nf gr��ten Telefonbuchdruckereien Europas bis Mai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�ftigt die  ca.  30-40 Millionen  neuen  PLZ-Verzeichnis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n.  Abgesehen  von  der  Papierverschwendung  w�ren  da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sten, die letztendlich der Briefeschreiber tr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f'  doch  mal  an:   0130-55555  (geb�hrenfrei!)  und  sag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fonistin, was Du  von der  Sache h�ltst  (aber freundlich,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ja nix daf�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mail-Adresse ab 1.Ju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ckout, Obere St.Leonhard-Str.26, 88662 �ber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wie w�r's mit einem Boykott?  Man mu� ja nicht alles fr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einem vor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