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Gr�ne Punkt - Tei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SD = D�mmster Schwachsinn Deutsch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da�  es  in Deutschland  keine  Waren mehr  gibt,  auf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gendwo ein  gr�nes  Etwas  draufgedruckt ist,  ist  ja allge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kannt. Inzwischen  hat  sich auch  so  langsam das  Dua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abliert: Wir m�ssen  unseren M�ll  in gelbe  S�cke steck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Gr�ne Punkt drauf  ist, wer's nicht  tut, zahlt Strafe. H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gelben S�cke kosten auch... Ja,  aber wir zahlen es ja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welt, also sollten wir uns mal nicht so anstellen, o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es f�r die Umwelt W�RE.  Leider wird FAST NICHTS von dem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Gr�nen  Punkt  tr�gt,  recycled. Immer  mehr  Gesch�fte 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e Verpackungen mehr  zur�ck, schlie�lich tragen  ihre Ware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  Punkt,   der   angebliche   Recyclingf�higkeit   versp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yclingF�HIGKEIT bedeutet  nat�rlich  nicht, da�  der  M�ll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ycled WIRD.  Warum  sonst  h�tte man  in  Frankreich 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egalen Deponie Massen an  recyclingF�HIGEM M�ll aus Doi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funden, in Japan  sogar gelbe S�cke  (gef�llt, nat�rlich)?! T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rtet  wird  der  M�ll  dort  bestimmt  nicht,  h�chstens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nnst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etwas zu recyclen, mu� man zun�chst einmal einen relativ r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ff haben. Man erwartet deshalb  von uns, alle Verpackung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rauch  sch�n  auszuwaschen.  Wer  das  bei  einer Zahnpasta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folgreich getan  hat, verrate  uns bitte,  wie! F�r Verpac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TetraPack(RRRR), die  aus mehreren  Komponenten bestehen,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bisher  noch �berhaupt  keine Recycling-Verfahren,  doch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steller ank�ndigten, sich  um die  Entwicklung ein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bem�hen,  bekamen auch  solche  Verpackungen den  Gr�nen 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as, Papier  und Metalle  tragen auch  dieses Zeichen angeb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weltvertr�glichkeit, in  die  gelben S�cke  d�rfen  sie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. Man  mu� sie  also  (meist mit  dem Auto  -  ob das  nu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weltfreundlich ist?)  zur  n�chsten  Sammelstelle  fahren. W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tut, darf mal wieder zahlen. Sicher, so kann man di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finanzieren, doch  das Geld,  was der Staat  so einnimm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n f�r einen anderen Zweck verplant: Die Finanzierung des D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