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wundert euch, da� hier nichts ste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ja diese Seite  ist ja  auch f�r  LESER-Storys reservier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d nicht so  faul, sondern  schickt uns mal  eure Storys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Hauptsache spannend 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rfin' Bird 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