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Gemei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feiern dieses  erste Diskmag  im Namen des  Vaters (Mama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s Mal  dran), des  Sohnes  (und der  Tochter, Tschuld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u Schwarzer!) und des heiligen Weingei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, meine  Sch�fchen,  stellt sich  die  pr�gnante Frage, 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Erns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unser OTTO! (Zitat B. Bl�m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 - Ach ja n� �h hmmm fangen wir also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(d.h.  der  harte Kern (Gr��e  an unseren  Physiklehrer!)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CKOUT, das  sind  Midnight, der  Mega-Megabyteverschwen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, Surfin'Bird mit dem Einfingersuchsystem) sind darauf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Diskmag  dieser Art  zu  machen, da  wir meinten,  sowas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. Stimmt's Mid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erdings! Was die Amiga-(L)User  k�nnen, ist f�r uns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Und wenn Surfin'Bird nochmal sowas wie den Mega-Dings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sagt,  sag' ich's  meiner Mama  und leih  ihm nie  wieder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jamin-Bl�mchen-Kassetten aus (W���hhh!)  !!! So,  das gen�g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rufezeiche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pp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ber!!!!!!  So, jetzt  bin  ich wieder  da. Wir  habe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t, da� Helmut  eine Ausrufezeichensteuer  einf�hren wil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wir vorher noch einmal ausn�tzen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jetzt  geht es  um den  Sinn des  - nicht des  Leben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M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ur  eins?  Geizhals!!!!""##$$"!!"#$# -  Hoppala!!!!!!!!!!!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wendung des Vorworts  angeht...Hast Du, lieber Leser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envernichter? Ja?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ber   nicht   die   Diskette   reinwerfen,   du   Ediot  (Ha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er!)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war M. Er ist  genial. Vielleicht ein bi�chen beklopp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r wollen, wie gesagt, auf dem PC (Oh Freude!) das raus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s auf der Sch...-Spielekiste Amiga (Tschuldigung, da�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reiben mu�te) schon seit Jahren gib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i  nicht  so  hart!  Die  Bezeichnung  BROTKASTEN  h�t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�g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a�t mal auf. Ihr  LACHT jetzt �ber dasdaoben (Neudeutsc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nicht l�nger als f�nf  Minuten. Dann widmet Ihr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e Aufmerksam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night &amp; Surfin'Bir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Motto ist: Informationen  F�r Alle. Das  hei�t, da� wir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e �ber Politik  ver�ffentlichen, in  diesen aber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s�chlich Denkanst��e zu geben. Wenn also ein Rechter (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unsere  Zielgruppe!)  dieses  Diskmag  liest,  kann 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schen  Artikel  von  uns  auch  auslassen.  Oder  mal d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nken... Unser Diskmag d�rfte also  "Eines f�r Alle" sei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 jeder pro  Ausgabe mindestens  einen Artikel  findet, d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siert. Wenn nicht, kritisiert  uns! Adresse findet ih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   soll   kein   politisches  Mag  sein.   Die 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werden von Themen  wie Technik, Psychologie, Umweltsch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ltur usw. handeln.  Auch �ber Astrologie  planen wi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serie. Gerade die Leute die jetzt aufst�hnen und denken "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' Schei�!" sollten das  lesen und sich  mal informier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ge zwichen Himmel und Erde... Ansonsten gilt wie immer bei 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m's nicht  gef�llt,  der  bet�tigt  einfach  "ESCAPE"  und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 'nen anderen Artikel. Oder auch nicht (RES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rfin'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Hey-Ho, Let's 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Ey Mann, hav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