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ACNews #46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AC Edit v0.99 supplement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6.02.2oo6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Несмотря  на  задержку в конце прошлого года, наша газета была и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остаётся  самой  оперативной  в мире ZX Spectrum :) Большой фуцк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тем нехорошим бабайцам, которые выбрасывают нашу чудесную газету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из комплекта AC Edit!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:::::::::::::::::::::::::::: Новости :::::::::::::::::::::::::::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В продолжение эпопеи с вирусами на нашем родном предприятии было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велено проверить на заражённость все компьютеры. Проверить - это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запустить  антивирус  и подождать, пока он прочешет все файлы, в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том числе внутри архивов. Теперь приготовьтесь к тому, что я вам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сообщу..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DrWeb v4.33 (версия  ядра  4.33.0.10250, база на 9 февраля 2006)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наткнулся на нижеследующий файл и решил, что это - вирус!!!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begin of file_id.diz —————————————————————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elirium page maker v1.0i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(c)delirium tremens^freedom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barnaul city 1999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e-mail: tiden_dt@mail.ru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fido:   2:5002/47.8 maxim shelepov</w:t>
      </w:r>
    </w:p>
    <w:p>
      <w:pPr>
        <w:pStyle w:val="Style17"/>
        <w:spacing w:lineRule="exact" w:line="158"/>
        <w:rPr/>
      </w:pPr>
      <w:r>
        <w:rPr>
          <w:spacing w:val="-14"/>
          <w:sz w:val="16"/>
        </w:rPr>
        <w:t>—————————————————————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end of file_id.diz ——————————————————————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Если  кто  подумал, что  я  шучу, то  сегодня  не первое апреля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Возьмите DrWeb и попробуйте сами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Короче, увидите такой файл у себя - стирайте ;))))))))) Вместе с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DrWeb'ом ;))))))))))))))))))))))))))))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Кстати - о птичках: я нарисовал новые шрифты для Quick HyperText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System.  Теперь   есть   ударения,  полный  греческий  со  всеми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диакритиками, а  также  украинский  и  дореформенный  русский  с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буквой  "ять". Белорусское  "у  кароткае"  можно тоже изобразить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через  надстрочник. Так  что  ждём  новую  версию  QHTS, а  то в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текущей версии шрифт можно сменить только хуцкерским способом!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Ещё  я  расковырял  ПЗУ  48  бейсика  1991  года  (прилагалось к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досовскому  эмулятору  Владимира Юдина ),  выбросил  оттуда  всё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лишнее и теперь использую. Рекомендую!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Данную  прошивку  разработал  хакер RaK (если считать "(c)RaK" в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мониторе  за  подпись). Известно как минимум две версии - 1987 и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1991  годов.  Первая  не  особо  интересна. Вторая  была  любима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народом за возможность загрузки с ленты на двойной скорости. Обе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имеют   уже  упомянутый  монитор-отладчик  (неюзабельный).  Есть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два  сброса - неполный (Reset) и полный (CS+Reset). При неполном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сбросе бейсик-программа в памяти не уничтожается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Эта  прошивка, несмотря  на  то, что её сейчас подзабыли, в своё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время  использовалась  весьма  широко.  Например,  ПЗУ  на  моём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ервом  ZX Spectrum  (Pentagon 48k)  было  именно  1991  года, а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ервый  ZX Spectrum  появился у меня в том же 1991 году (я тогда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весьма  удивлялся  совпадению). И  это  при  том, что автор вряд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ли  из  русских - не  было  у  нас  в  1987  году  такого уровня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специалистов по прошивкам ZX Spectrum..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В прошивке 1991 года исправлено по сравнению с 1982: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2-7, 13-17, 25-27, 2b-2f - сброс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60-62 - JP 3938 для NMI (выкинуть)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62-65 - JP 04b2 - полный сброс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6d-6e - исправление NMI. При (23728)=0 идёт на 60-&gt;3938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(монитор) (выкинуть), иначе на (23728)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4aa-4c1 - в 1982 не использовалось, теперь кусок сброса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4c7-4c8, 4d5-4d7, 567-569, 572-573, 72c, 7b0-7b3, 990 - TAPE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оявились переходы на 3c01, 3c6f, 3bcc (вернуть как было)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a33 - исправление CHR$8 по O'Hara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a48-a49 - исправление CHR$9 по myrom.asm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fdb-fe3 - исправление Edit по Paul Harrison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ff9-ffb - кнопка "вниз", как в Beta Basic. Переход на 386e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105e-1060 - кнопка "вверх", как в Beta Basic. Переход на 38a1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11cb-128c - сброс теперь чистит память, только если нажат Caps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12bd-12c2 - исправление чего-то в главном цикле Бейсика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(автоперевод курсора на ошибку в строке?)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1303 - был HALT, теперь EI, чтобы не висло после USR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153d-153e - год "91"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1874-187c - переделано что-то в курсоре номера строки (теперь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мерцает)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193d - исправлено что-то в выводе символа (теперь "!" выводится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через 196c (быстрее) и не включает L режим)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1ac5-1ac8 - исправлено PAUSE (теперь можно PAUSE = PAUSE 0)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1b47-1b48 - реализованы команды "*", ",". Переход на 38d6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(выкинуть)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1e66, 1e6e-1e72 - исправлены глюки с максимальным номером строки</w:t>
      </w:r>
    </w:p>
    <w:p>
      <w:pPr>
        <w:pStyle w:val="Style17"/>
        <w:spacing w:lineRule="exact" w:line="158"/>
        <w:rPr/>
      </w:pPr>
      <w:r>
        <w:rPr>
          <w:spacing w:val="-14"/>
          <w:sz w:val="16"/>
        </w:rPr>
        <w:t>(CONTINUE и GO TO, заметил ещё Steven Vickers)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257d-257f - исправлен глюк SCREEN$ (в вычислениях) по Stephen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Kelly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2e24-2e26, 3032-3034, 3223-322f, 3232-323e - исправление глюка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INT, когда =0 (заметил Tony Stratton) и глюка -65536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386e-38a0 - обработка кнопки "вниз", как в Beta Basic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38a1-38c0 - обработка кнопки "вверх", как в Beta Basic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38c1-3cff - монитор, TAPE и т.п. (выкинуть)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3d00-3fff - шрифт испохабленный (вернуть из 1982)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ZET-9, как  и обещал, реализовал в DNA OS поддержку CD-ROM. Пока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с  проблемами  (видит  только  первую  сессию  и  не  работает с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некоторыми приводами)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Нашу  ZX-версию  игры  Time Gal  уже  скачал  один человек :) Им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оказался  автор известной утилиты Hard Disk Search &amp; Test, он же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автор не менее известной, но ныне покойной газеты C-Net Week, он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же автор ... и т.п., а  именно  Breeze. Он  утверждает, что Time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Gal лично на его DVD-приводе под эмулятором работает :-/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Ldir официально объявил, что его газета Last 128 больше выходить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не будет, поскольку он открывает сайт на ту же тематику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Znahar переделал  ALASM, добавив под себя пару кнопок (я не стал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класть их в релиз-версию, потому что они пока глючат)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KSA-7G   сотворил   новый  трансформатор  для  паяльника  взамен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сгоревшего. Трансформатор  реализован  на  базе  попавшегося под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руку  тороидального,  методом  доматывания  нескольких  десятков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дополнительных  витков  (до  тех  пор, пока не кончилась дырка в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бублике,  в  результате  получился  единственный  в  своём  роде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шариковый трансформатор ;))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А вот что я хотел спаять, но ленюсь: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(D5/8) ССИ полож. +——+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————</w:t>
      </w:r>
      <w:r>
        <w:rPr>
          <w:spacing w:val="-14"/>
          <w:sz w:val="16"/>
        </w:rPr>
        <w:t>¦&amp; ¦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"вкл" ————¦  ¦————+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+——+    ¦   +——+  на C6 вместо D5/8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(D6/1) КСИ полож. +——+    +———¦1 ¦—————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___  ————¦&amp; ¦————————¦  ¦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"вкл" ————¦  ¦        +——+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+——+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Эта  схема  при "вкл"=1 выдаёт INT каждую строчку. Это позволяет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роигрывать   цифровой  звук  (эффекты),  синхронизированный  со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строчной  частотой  15625 Гц  (на пентагоне 16000 Гц, но не суть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важно). Разумеется, эта  схема предназначается для турбированных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машин, поскольку  на  noturbo  обработчик  прерываний займёт 50%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времени процессора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Обработчик вот такой: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ON_INT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PUSH AF ;или EXA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low=$+1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high=$+2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LD A,(beginofsoundbuf)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OUT (covox),A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LD A,(low)</w:t>
      </w:r>
    </w:p>
    <w:p>
      <w:pPr>
        <w:pStyle w:val="Style17"/>
        <w:spacing w:lineRule="exact" w:line="158"/>
        <w:rPr/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INC A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LD (low),A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JZ inch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POP AF ;или EXA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EI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RET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inch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LD A,(high)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INC A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CP 'endofsoundbuf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JNZ $+4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LD A,'beginofsoundbuf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LD (high),A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EI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;дальше обрабатываются 61 Гц события: музыка и т.п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(Если  прихватизировать  весь альтернативный набор регистров под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нужды   обработчика,  то   время  его  выполнения  можно  сильно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сократить.)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Ожидание  начала развёртки (для переключения экранов) делаем вне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рерываний, методом  ожидания нужного сочетания high, low. Также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high  используется для узнавания степени опустошённости буфера -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чтобы опять-таки вне прерываний узнать, когда кидать новый звук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Каждый раз надо заполнять только половину буфера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Аналог  того, что  я  нарисовал, есть  в  АТМ turbo 2+ , но  эта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функция  "спит". С  ВЕ31  выводится  альтернативный  сигнал INT,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также  имеется сигнал гашения кадрового INT'а, всё это правильно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смешано  на  схеме, но  в  текущей прошивке ВЕ31 (автор - Камиль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Каримов ) нет функции выдачи прерываний с частотой 15625 Гц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И, конечно, такая  же функция есть в чипе v9990, как и во многих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других  графических  чипах - часто  используется  на приставках,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например, на  NES. Причём  на v9990, если не ошибаюсь, можно без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хитрых вычислений узнать текущию строку развёртки. ( Shiru Otaku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ока   не  до  конца  перевёл  на  русский  язык  инструкцию  по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рограммированию.)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С другой стороны, через Sound Blaster (см. ZX-Guide #2) выводить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звук  получается  значительно  быстрее. Но Sound Blaster требует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о-особенному   выделять  память - поэтому  он  не  совместим  с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16-цветным  режимом (хотя можно сделать доработку; я подумаю над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этим вопросом)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В  общем, и SB, и это устройство, и GS (особенно GS) хороши тем,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что  позволяют  играть  цифровой  звук  в  любых  условиях. А не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считать и выравнивать такты, как я считал когда-то..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spacing w:lineRule="exact" w:line="158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На пентагоне в ОЗУ в турбо: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#dd = 6t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LD HL, = 14t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LD (HL), = 14t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LD (..),HL = 20t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LD (..),A = 18t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PUSH HL = 14t (12t, если стек в ПЗУ)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POP HL = 14t (12t, если стек в ПЗУ)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LD SP,HL = 8t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ADD HL,SP = 12t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JP (HL) = 6t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JR = 16t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JP = 14t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DJNZ = 16/10t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CALL = 22t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RET cc = 16/6t</w:t>
      </w:r>
    </w:p>
    <w:p>
      <w:pPr>
        <w:pStyle w:val="Style17"/>
        <w:spacing w:lineRule="exact" w:line="158"/>
        <w:rPr/>
      </w:pPr>
      <w:r>
        <w:rPr>
          <w:spacing w:val="-14"/>
          <w:sz w:val="16"/>
        </w:rPr>
        <w:t>JR cc = 16/10t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Дальше непроверенные (ОЗУ или ПЗУ - не помню):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RET = 14t?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EX (SP),HL = 20t?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LD A,(IX) = 26t?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LD A,(HL) = 8t?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LD (IX),0 = 26t?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OUTI = 22t?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Shiru Otaku написал на пц редактор AY-эффектов для игр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Я  попробовал  тряхнуть  стариной  и  написать  музончик. Но  не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олучилось :( У меня уже штук 20 таких вот начатых..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John уже сломал свой GamePad :)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CyberDemon  наконец-то  появился  (в  эхе),  когда  я  предложил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обменять кучу своего металлолома на новый АТМ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Кстати, а я один текстик CyberDemon'а ещё не публиковал :)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МОЕЙ ЛЮБИМОЙ УЧИТЕЛЬНИЦЕ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ОСНОВ ИНФОРМАТИКИ И ВЫЧИСЛИТЕЛЬНОЙ ТЕХНИКИ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В РЯЗАНСКОМ КОЛЛЕДЖЕ ЭЛЕКТРОНИКИ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ПОПОВОЙ Л.П.,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А ТАКЖЕ ЕЕ ЛЮБВИ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К ПРОГРАММНОМУ ПРОДУКТУ "ЛЕКСИКОН" ВООБЩЕ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И К "ИКСТИШКАМ" В ЧАСТНОСТИ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ПОСВЯЩАЕТСЯ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П И С Ь М О   U S E R ' А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Здравствуйте. Меня зовут Максим. Мне очень тяжело выставлять на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всеобщее обсуждение мою проблему, но молчать больше нет сил!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Дело в том, что много лет назад я начал заниматься лексиконом. И</w:t>
      </w:r>
    </w:p>
    <w:p>
      <w:pPr>
        <w:pStyle w:val="Style17"/>
        <w:spacing w:lineRule="exact" w:line="158"/>
        <w:rPr/>
      </w:pPr>
      <w:r>
        <w:rPr>
          <w:spacing w:val="-14"/>
          <w:sz w:val="16"/>
        </w:rPr>
        <w:t>продолжаю им заниматься до сих пор. Мои ровесники уже давно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ерестали этим заниматься (говорят, что в раннем возрасте все</w:t>
      </w:r>
    </w:p>
    <w:p>
      <w:pPr>
        <w:pStyle w:val="Style17"/>
        <w:spacing w:lineRule="exact" w:line="158"/>
        <w:rPr/>
      </w:pPr>
      <w:r>
        <w:rPr>
          <w:spacing w:val="-14"/>
          <w:sz w:val="16"/>
        </w:rPr>
        <w:t>это пробовали), но у меня это переросло в какую-то зависимость,</w:t>
      </w:r>
    </w:p>
    <w:p>
      <w:pPr>
        <w:pStyle w:val="Style17"/>
        <w:spacing w:lineRule="exact" w:line="158"/>
        <w:rPr/>
      </w:pPr>
      <w:r>
        <w:rPr>
          <w:spacing w:val="-14"/>
          <w:sz w:val="16"/>
        </w:rPr>
        <w:t>от которой очень нелегко избавиться. Я боюсь, что если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кто-нибудь из знакомых узнает о моём пристрастии, от меня все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отвернутся. ЧТО МНЕ ДЕЛАТЬ? ПОМОГИТЕ! Может, у кого-нибудь была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такая проблема. Поделитесь со мной, как вы её решили. Жду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ответа..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</w:t>
      </w:r>
      <w:r>
        <w:rPr>
          <w:spacing w:val="-14"/>
          <w:sz w:val="16"/>
        </w:rPr>
        <w:t>Митькин Максим</w:t>
      </w:r>
    </w:p>
    <w:p>
      <w:pPr>
        <w:pStyle w:val="Style17"/>
        <w:spacing w:lineRule="exact" w:line="158"/>
        <w:rPr/>
      </w:pPr>
      <w:r>
        <w:rPr>
          <w:rFonts w:eastAsia="Courier New"/>
          <w:spacing w:val="-14"/>
          <w:sz w:val="16"/>
        </w:rPr>
        <w:t xml:space="preserve">                                              </w:t>
      </w:r>
      <w:r>
        <w:rPr>
          <w:spacing w:val="-14"/>
          <w:sz w:val="16"/>
        </w:rPr>
        <w:t>бывший студент РКЭ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</w:t>
      </w:r>
      <w:r>
        <w:rPr>
          <w:spacing w:val="-14"/>
          <w:sz w:val="16"/>
        </w:rPr>
        <w:t>группа 9Р-2111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P.S. Это, конечно, шутка, но Norton Commander написал не Peter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Norton, а программист из его фирмы. И вообще, Dos Navigator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лучше NC, а "ЛЕКСИКОН" - full shit! Да здравствует Pentium Pro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200 MHz! Даёшь адвентюрные игры! Ударим 'писюком' по российскому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разгильдяйству! Даёшь IBM'изацию всей страны! Amig'у - в сортир!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Sinclair - в каждый детсад и в каждую школу!</w:t>
      </w:r>
    </w:p>
    <w:p>
      <w:pPr>
        <w:pStyle w:val="Style17"/>
        <w:spacing w:lineRule="exact" w:line="158"/>
        <w:rPr/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Я  тоже  отправил  письмо - Владимиру Смирнову, в  том  числе по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оводу  его  статьи  в  "Абзаце" про дисковый интерфейс, каковая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статья не лезет ни в какие ворота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И  вот что меня поджидало на почте: оказывается, бандероли у нас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больше   не  принимают!  Для  дискет - только  заказные  письма!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Вообще, как  я понял, почта занимается не какой-то там рассылкой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корреспонденции,  а  чисто  выдачей  конкретных пенсий и - между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делом - оплатой   коммунальных   услуг.  Каждый  раз  приходится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отстаивать   часовую   очередь.   В   местной  газете,  впрочем,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оговаривают  об  открытии  в  Рязани  нескольких ранее закрытых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очтовых отделений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Выпущено:  ALASM 5.04,  STS 7.2,  Con18  (новая  версия, они  не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нумеруются). Плюс зарелизил  ZXZXEmul,  который забыл положить в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риложение  к  журналу. В  общем, ничего  не успел - читал умные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книжки. Учитывая, что  только за IV-XIV вв. из 289 известных мне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авторов  у меня на руках уже имеется 118, я всё больше склоняюсь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к мысли, что писать историю папства буду вечно..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Факт:   ни   один   из   10   человек,  которым  я  предоставлял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ромежуточные  версии  книги  (каждому - по одной версии, разных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степеней готовности), не дочитал книгу до конца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рисылайте ваши новости!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/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О работе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- Ваш топорик, видно, лучше, чем у других, - заметил наблюдавший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за Марти Фитцпирс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- Что вы, сэр, - ответила она, показав заточенную конскую кость,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которая была насажена на черенок. - Просто у других не хватает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времени на мелкую работу, их время стоит дороже, чем мое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Томас Гарди "В краю лесов"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В течение восемнадцатого столетия служащие работали всего три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часа в день, и их работа происходила утром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Х.А.Льоренте "Критическая история испанской инквизиции"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Определяя понятие города, еврейские мудрецы говорят, что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 xml:space="preserve">населенный пункт не может называться городом, если в нем не 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насчитывается по крайней мере десяти бездельников. Как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объясняется, десять бездельников - это десяток таких людей,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которые готовы и способны освободить свое время от насущных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забот и посвятить его общественным делам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/>
      </w:pPr>
      <w:r>
        <w:rPr>
          <w:spacing w:val="-14"/>
          <w:sz w:val="16"/>
        </w:rPr>
        <w:t>Адин Штейнзальц, Амос Функенштейн "Социология невежества"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иво, водка, огуречик -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Вот и спился человечек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Орёл, ОСТУ, ТС, ауд. 104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рислал(а): Enichka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Достаточно часто высокий профессионал - не человек, а придаток к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 xml:space="preserve">своему рабочему месту. 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ВП СССР "Достаточно общая теория управления"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- Вот мы и подошли к pазговоpу о моpальных пpоблемах, - оживился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куpсант. - Допустимая цена pиска, стоимость человеческой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жизни... Вы готовы, адмиpал?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- Здесь нечего обсуждать. Человеческая жизнь имеет наивысшую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ценность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- А я pазве споpю? Разговоp-то о дpугом. Возьмем медика, котоpый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вколол себе опасный виpус. Он pискует своей жизнью. Но весь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институт на год pаньше получает pезультат. Хоpошо, пускай не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весь институт, а только отдел. Пятьдесят человек сэкономили по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году жизни. Это пятьдесят человеко-лет. Именно таким куском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жизни pискует медик. А если два года? Сто человеко-лет. Целая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жизнь. Риск опpавдан!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Тепеpь возьмем наш пpоект. Вы знаете, сколько лет и сколько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неpвов займет согласование во всех инстанциях. Сколько людей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будет вовлечено в бюpокpатическую волокиту. Десять лет болтовни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и тpепологии - и только тогда, может быть, начнется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одготовительный этап. Или - имеем pезультат чеpез два года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Восемь человеко-лет. Это даже не жизнь. Это детство. Счет в нашу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ользу, адмиpал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авел Шумил "Должны любить"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1 Осел, ходя вокруг жернова, сделал сто миль, шагая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2 Когда его отвязали, он находился все на том же месте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3 Есть люди, которые много ходят и никуда не продвигаются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4 Когда вечер настал для них, они не увидели ни города, ни села,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ни творения, ни природы, ни силы, ни ангела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5 Напрасно несчастные трудились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"Евангелие от Филиппа"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Он доказывал, что все трудности современного пролетария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роистекают из того, что капиталист никак не заинтересован в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судьбе каждого отдельного рабочего и его семьи. Зачем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 xml:space="preserve">капиталисту заботиться об этом, когда к его услугам всегда 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огромная резервная армия безработных? Капиталисту выгодно, чтобы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еред рабочим всегда стояла угроза безработицы и голодной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смерти. Совсем другое положение было при рабовладельческом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строе. Тогда-де каждый рабовладелец был кровно заинтересован в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том, чтобы его раб и семья его раба не умирали с голоду, потому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что они являлись его собственностью. Рабовладелец был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заинтересован и в том, чтобы подрастающие дети его рабов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получали какую-нибудь специальность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Л.Лагин "Атавия Проксима"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Рабы будут всегда, хотя называть их, возможно, будут иначе.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  <w:t>У.Голдинг "Чрезвычайный посол"</w:t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58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</w:t>
      </w:r>
      <w:r>
        <w:rPr>
          <w:spacing w:val="-14"/>
          <w:sz w:val="16"/>
        </w:rPr>
        <w:t>собрал в кучку Alone Coder</w:t>
      </w:r>
    </w:p>
    <w:sectPr>
      <w:type w:val="nextPage"/>
      <w:pgSz w:w="11906" w:h="16838"/>
      <w:pgMar w:left="397" w:right="442" w:gutter="0" w:header="0" w:top="567" w:footer="0" w:bottom="56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topys New Roman">
    <w:charset w:val="00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Style13">
    <w:name w:val="Основной шрифт абзаца"/>
    <w:qFormat/>
    <w:rPr/>
  </w:style>
  <w:style w:type="character" w:styleId="Fullgreek">
    <w:name w:val="fullgreek"/>
    <w:basedOn w:val="Style13"/>
    <w:qFormat/>
    <w:rPr>
      <w:rFonts w:ascii="Palatino Linotype" w:hAnsi="Palatino Linotype" w:cs="Palatino Linotype"/>
      <w:strike w:val="false"/>
      <w:dstrike w:val="false"/>
      <w:color w:val="FF00FF"/>
      <w:position w:val="0"/>
      <w:sz w:val="24"/>
      <w:u w:val="none"/>
      <w:vertAlign w:val="baseline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Eng">
    <w:name w:val="eng"/>
    <w:basedOn w:val="Style13"/>
    <w:qFormat/>
    <w:rPr>
      <w:rFonts w:ascii="Arial" w:hAnsi="Arial" w:cs="Arial"/>
      <w:color w:val="00FF00"/>
      <w:lang w:val="en-US"/>
    </w:rPr>
  </w:style>
  <w:style w:type="character" w:styleId="Style14">
    <w:name w:val="Летопись"/>
    <w:basedOn w:val="Style13"/>
    <w:qFormat/>
    <w:rPr>
      <w:rFonts w:ascii="Litopys New Roman" w:hAnsi="Litopys New Roman" w:cs="Litopys New Roman"/>
      <w:strike w:val="false"/>
      <w:dstrike w:val="false"/>
      <w:color w:val="00FFFF"/>
      <w:position w:val="0"/>
      <w:sz w:val="24"/>
      <w:vertAlign w:val="baseline"/>
    </w:rPr>
  </w:style>
  <w:style w:type="character" w:styleId="Latin">
    <w:name w:val="latin"/>
    <w:basedOn w:val="Style13"/>
    <w:qFormat/>
    <w:rPr>
      <w:rFonts w:ascii="Copperplate Gothic Light" w:hAnsi="Copperplate Gothic Light" w:cs="Copperplate Gothic Light"/>
      <w:color w:val="800080"/>
    </w:rPr>
  </w:style>
  <w:style w:type="character" w:styleId="Latincopper">
    <w:name w:val="latincopper"/>
    <w:basedOn w:val="Style13"/>
    <w:qFormat/>
    <w:rPr>
      <w:rFonts w:ascii="Copperplate Gothic Light" w:hAnsi="Copperplate Gothic Light" w:cs="Copperplate Gothic Light"/>
      <w:color w:val="808080"/>
    </w:rPr>
  </w:style>
  <w:style w:type="character" w:styleId="Style15">
    <w:name w:val="ссылка"/>
    <w:basedOn w:val="Style13"/>
    <w:qFormat/>
    <w:rPr>
      <w:color w:val="808000"/>
      <w:vertAlign w:val="superscript"/>
    </w:rPr>
  </w:style>
  <w:style w:type="character" w:styleId="Style16">
    <w:name w:val="заимств_ссылка"/>
    <w:basedOn w:val="Style13"/>
    <w:qFormat/>
    <w:rPr>
      <w:color w:val="C0C0C0"/>
      <w:vertAlign w:val="sub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84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5pt">
    <w:name w:val="Стиль5pt"/>
    <w:basedOn w:val="Style17"/>
    <w:qFormat/>
    <w:pPr>
      <w:spacing w:lineRule="exact" w:line="100"/>
    </w:pPr>
    <w:rPr>
      <w:spacing w:val="-12"/>
      <w:sz w:val="12"/>
    </w:rPr>
  </w:style>
  <w:style w:type="paragraph" w:styleId="3pt">
    <w:name w:val="Стиль3pt"/>
    <w:basedOn w:val="Style17"/>
    <w:qFormat/>
    <w:pPr>
      <w:spacing w:lineRule="exact" w:line="50"/>
    </w:pPr>
    <w:rPr>
      <w:spacing w:val="-6"/>
      <w:sz w:val="12"/>
    </w:rPr>
  </w:style>
  <w:style w:type="paragraph" w:styleId="Style18">
    <w:name w:val="Текст примечания"/>
    <w:basedOn w:val="Normal"/>
    <w:qFormat/>
    <w:pPr>
      <w:widowControl w:val="false"/>
      <w:jc w:val="center"/>
    </w:pPr>
    <w:rPr>
      <w:sz w:val="16"/>
    </w:rPr>
  </w:style>
  <w:style w:type="paragraph" w:styleId="Style19">
    <w:name w:val="летопись"/>
    <w:basedOn w:val="Normal"/>
    <w:qFormat/>
    <w:pPr>
      <w:widowControl w:val="false"/>
      <w:jc w:val="both"/>
    </w:pPr>
    <w:rPr>
      <w:rFonts w:ascii="Litopys New Roman" w:hAnsi="Litopys New Roman" w:cs="Litopys New Roman"/>
    </w:rPr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Contents4">
    <w:name w:val="TOC 4"/>
    <w:basedOn w:val="Normal"/>
    <w:next w:val="Normal"/>
    <w:pPr>
      <w:jc w:val="right"/>
    </w:pPr>
    <w:rPr>
      <w:sz w:val="16"/>
    </w:rPr>
  </w:style>
  <w:style w:type="paragraph" w:styleId="Style20">
    <w:name w:val="подзаголовок"/>
    <w:basedOn w:val="TextBody"/>
    <w:qFormat/>
    <w:pPr>
      <w:ind w:hanging="0"/>
      <w:jc w:val="center"/>
    </w:pPr>
    <w:rPr/>
  </w:style>
  <w:style w:type="paragraph" w:styleId="4p">
    <w:name w:val="4p"/>
    <w:basedOn w:val="Style17"/>
    <w:qFormat/>
    <w:pPr>
      <w:spacing w:lineRule="exact" w:line="80"/>
    </w:pPr>
    <w:rPr>
      <w:spacing w:val="-12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8:33:00Z</dcterms:created>
  <dc:creator>RB053</dc:creator>
  <dc:description/>
  <dc:language>en-US</dc:language>
  <cp:lastModifiedBy>RB053</cp:lastModifiedBy>
  <dcterms:modified xsi:type="dcterms:W3CDTF">2006-02-26T08:38:00Z</dcterms:modified>
  <cp:revision>4</cp:revision>
  <dc:subject/>
  <dc:title>                           ACNews #46</dc:title>
</cp:coreProperties>
</file>