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07969539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01788297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