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KER TAP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R:  CAREFULLY READ THE FOLLOWING LEGAL AGREE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MPTLY REGISTER YOUR USE OF THE SOFTWAR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(THE "SOFTWARE") BY COMPLETING AND FORWARDING TO HOW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LTD. THE PRINTED COPY OF THE REGISTER.DOC FIL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CENSE GRANT.  Howard M. Berlin, Ltd. grants to you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ight to use one copy of TICKER TAPE for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is license to use TICKER TAPE is conditioned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terms of this Agreement. 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ICKER TAPE on a royalty free basis for thirty (30) day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irty (30) day evaluation period is further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payment of the $5.00 ($US) license fee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RIGHT.  TICKER TAP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international treaty provisions. 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title to the intellectual property in TICKER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you.  You further acknowledge that titl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rights to TICKER TAPE will remain the exclusiv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M. Berlin, Ltd., and you will not acquire any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 TAPE except as expressly set forth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VERSE ENGINEERING.  You agree that you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mpile, modify, translate, or disassemble TICKER 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MITED WARRANTY.  Howard M. Berlin, Ltd. warra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ICKER TAPE will perform substa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accompanying written materials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(90) days from the date of purchase.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ICKER TAPE are limited to ninety (9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USTOMER REMEDIES.  If TICKER TAP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in Section 4 above ("Limited Warranty"), How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Ltd's entire liability and your sole and exclusive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, Howard M. Berlin, Ltd's option, either to (a)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(b) help you work around or avoid the error.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ICKER TAPE has resulted from acc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, or misapplication. Any replacement copy will be warra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original Limited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NO OTHER WARRANTIES.  HOWARD M. BERLIN, LTD.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ERROR FREE.  EXCEPT FOR THE EXPRES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 SECTION 4 ("LIMITED WARRANTY"), HOWARD M. BERLIN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OTHER WARRANTIES WITH RESPECT TO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, FITNESS FOR A PARTICULAR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NFRINGEMENT OF THIRD PARTY RIGHTS. SOME JURISDICTION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F IMPLIED WARRANTIES OR LIMITATIONS ON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MAY LAST, OR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ABOVE LIMI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 MAY NOT APPLY TO YOU. THIS WARRANTY GIVES YOU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IGHTS AND YOU MAY ALSO HAVE OTHER RIGHTS WHICH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TO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EVERABILITY.  In the event of invalidity of any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the parties agree that such invalidity sha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M. BERLIN, LTD. BE LIABLE TO YOU FOR ANY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INDIRECT DAMAGES OF ANY KIND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VERY, PERFORMANCE OR USE OF THE SOFTWARE, EVEN IF HOW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LTD. HAS BEEN ADVISED OF THE POSSIBILITY OF SUCH DAM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HOWARD M. BERLIN, LTD'S LIABILITY FOR ANY CLAI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CT, TORT OR ANY OTHER THEORY OF LIABILITY, EXCEED TH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PAID BY YOU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GOVERNING LAW.  This license will be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Delaware as they are applied to agree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residents entered into and to be performed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.  The United Nations Convention on Contr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ENTIRE AGREEMENT.  This is the entire agreement betw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ard M. Berlin, Ltd. which supersedes any prior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whether written or oral,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CKER TAP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rm below to register TICKER TAPE for us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Send completed registration form with $5.00 ($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ard M. Berlin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9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mington, DE 19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