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173136841"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176430140"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628643513"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1172973424"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201595149"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816558271"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1882657630"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1014704664"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1830000028"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