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rch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FileSafe 1.0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FileSaf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FileSaf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FileSaf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Safe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afe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FileSaf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FileSaf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FileSafe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