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V20TIM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apted from "ptimer.asm/cpu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dified 851028 by COMPUQUEST Inc. to show full, accurate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timing loop is constructed to take exactly 10.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ecute when run on a standard pc/compatible using the 8088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the standard clock speed of 4.77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peed gain achieved by using the NEC V20, as can be se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most 300%.  It should be noted that the V20 gets it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inly from its ability to execute instructions in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normal bus-cycle time taken to do the same instr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 8088.  Therefore, this timing test shows a greate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n you would see with normal P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ill... a V20 in your PC will make a BIG DIFFERENCE in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ngs like spreadsheet recalcs, assemblies, compil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asks where alot of memory moves, calculation instructions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going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a good example, that %$*&amp;#@$ wait needed to run th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you boot a PC will take only about 1/4 the ti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MPUQUEST Inc.  801 Morse Ave.  Schaumburg, IL  601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