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nly standard textfiles and very simple commands, tap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tape label insert card which will look nice.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-LQ or compatible printer on LPT1. You'll never have to han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insert-cards again.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Label Program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3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an Ezust, ezust@cs.mcgil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Feel free to give it to all your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write it with the intention of "going public"; I wro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but thought others might enjoy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in Turbo C++, using a modified version of String++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rl W. Mor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l.exe will format and print a tape insert-card on an EPSON L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er, using standard textfiles as input for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program only on the EPSON LQ-850. I have no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sting it on any other printer. There are tons of progra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which work with postscript, but I haven't been able to fi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printers, so I wrote my own. It also is "hardcoded" for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ogies if your printer is hooked up to LPT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like about this program is that it is very easy to creat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since you can use your favorite text editor, and ther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pecial commands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l [file1] [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1 and file2 are both optional. If you specify no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will be prompted for the filenames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(s) are read, tapel will display on the scree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of what the label will look like, and ask you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. If you answer no, program exits without doing anyth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, tapel generates the hard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l requires information about the contents of side A, an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de B. The information can be located in separate file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need to specify both files, or, you can have one fil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ontents of both side of the tape, using the /sideb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at of an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file, the first text-line is the "title" of sid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itle appears on the "spine" of the tape insert car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room for two lines of normal height on the sp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-lines can be song titles, or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is centered, unless the /group option is used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can be distributed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ines are word-wrapped automatically and indented by 2 spa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lines on either side of the tape is 40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can be used anywhere in fi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roup - on a line by itself specifies that the following lin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song title but instead, the name of the musician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. I sometimes have one tape with 2 recordings by the same mus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case, I can specify the musician's name in /grou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s of each side as described above. The group name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uble high" mode, left-justified, on the spine. The titl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bum are then right-just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deb - on a line by itself, will tell tapel that no second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ad, but instead the following information in this fil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B information. The first line following sideb is the "titl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B, right-justified if a /group is specified, cente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file, /group can also be used, and i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specified in the first file (if any). /sideb is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as it is assumed the second file already is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sid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of a "double-file" - that is, after tapel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example, it will not ask for a second file, becaus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des of the tap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takes advantage of the /group option. Here, the title of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"grace in gravity", and the title of side B is "Angel in the Ho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1 on side A is also "grace in gravity", and song 1 on side B is "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in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in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in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ect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everything but the ci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is o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faces, my heart, brief as 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c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thicker than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person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 In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lded 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el in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foot ball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l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so, part 2: yo estoy bien 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feel fine the way I 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Bonus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 is a single-file, which means it can be used as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ide file required by tapel. It does not have a /side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is "Moev: Yeah Whatever", and it will be centered on the "sp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pe, since no /group is specified. The first song is "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ev: Yea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whatever 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y me 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other single-file, similar to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un Theory: Stars in my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m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illion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ritte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of st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s over te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blue 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hat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laces of immortal spl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ritten backwards (radio baghdad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catenate the two files above into one "single-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/sideb on a line by itself, after the last song on side 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song on sid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I hope you like my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