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at-X V4.1 VECTORS, LINEAR ALGEBRA AND MOR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Mat-X V4.1 there are no special hardware requirements.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often be useful though. If you wish to use the graphic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Mat-X V4.1, you need at least a 256 KB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words used in Mat-X is directly translated from Dan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the correct mathemat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-X is a shareware-program. This means that the program can be copied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and be tested by anyone. If you then after a reasonable try-out time (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), still wish to use the program, you have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 100 Dkr. or 20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oney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Address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Purp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Lindevej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J�rlun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3550 Slanger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Denmark, D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write your name and address on the letter, so that we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ard, with your personal ID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(including wrong use of words in the english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, and tell us about the errors you located. We will the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em, in the future versions of Mat-X. You can write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or send E-mail to one of our interne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rple@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ystical@inet.uni-c.d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aboration of the program, user-friendliness has been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ough made in a way, which requires that the user has a certain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 of the func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subsequent goes through all of the functions in Mat-X V4.1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D -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rawing a vector, all scaling of the axes is decided in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, which strecthes furthest out on that axis. This mean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trecth to the edge of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2D - Angle between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culates one of the angles, between two vec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. The other angle can be calculates as: (angle2 = 360 - angl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put the x and y co-ordinates of the two vectors, are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ordinate system (in linear algebra known as the natural base or the 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on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2D - Projection of vector ont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culates the projection of one vektor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put it uses the co-ordinates of the vector to project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to project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aphic for this function, the two starting vectors is drawn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jection is drawn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 2D - Area of 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alculates the area of a parallelogram, with is stretc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put the co-ordinates of the two vect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D -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rawing vectors in 3D, the axis are scaled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D vectors. In the drawings the result vector is alway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, while the vectors which are part of the calculation are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llow. It is possible to rotate the co-ordinate system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3D - Length of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length of a vector. The input is the x, y and z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3D - Projection of vector ont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culates the vector which is the projection of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the co-ordinates of the vector to project, and the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ject 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3D - Projection of vector onto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vector which is the projection of a vector, onto a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the co-ordinates of the vector, and a normal vec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 (see mathematic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3D - Vect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product of two vectors, using the two vectors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3D - Distance from point to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distance from a point to a plane (the distance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ector which starts at the point, and is perpendicular on the 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the co-ordinates of the point and a, b, c and d, in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lane. The equation must have this syntax: (aX + bY + cZ + d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3D - Distance between sk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alculates the perpendicular distance, between to sk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D space (the distance is the length of the vector, which is perp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ar to both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put it uses the co-ordinates of a point on each of the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of direction for each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nea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by a mistake choose a wrong function from the menu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0), when you are asked to choose a memory field for a matrix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sult of a calculation is a matrix,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matrix. If you answer yes (Y), you can save the resul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fields A, B, C, ...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Enter matr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can perform any calculations in the "linear algebra par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-X, you must type in one or more matrixes. The matrixes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letter. You can use the letters A, B, C, ..., S, and only on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aved as each letter. This means that the maximum number of matr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t the same time is 19. When you no longer need a matr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ave a new one in its 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"Enter matrixes" from the menu, you can see,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which matrixes that has not yet been used. Now choo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you wish to save the matrix in. You will now be asked t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ows and coloumns in the matrix. The maximum is 20 coloumns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. This should be enough for mos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type in the numbers, which the matrix contains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must be entered from top to bottom in the first coloum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ond coloum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See matr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entered a number of matrixes, you have them sho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y choosing this func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e matrix with the lowest letter will be shown. If you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atrix then press it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rix is wider than the screen, you can move left and r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Addition, subtraction og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1. Add two matr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atrixes you wish to add, must be the same size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rows and coloums, must be the same number in both matri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dd matrixes, the numbers which have the same positio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  3  5�   � 4  2  3�   � 4+1  3+2  5+3�   � 5  5 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  4  1� + � 1  3  3� = � 1+1  4+3  5+3� = � 2  7  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  4  4�   � 1  2  2�   � 3+1  4+2  5+2�   � 4  6  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or this function, is the letter for each of the matr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2. Subtract one matrix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atrixes which are part of the calculation,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ubtracting matrixes the second matrix is subtract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, in the same way as when adding (see 4.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or the function, is the letter for the start matrix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matrix to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3. Multiply a matrix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atrix is multiplied by a number, all the fields in th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with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he letter of the matrix, and then the number to multi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4. Multiply a matrix by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atrix must have the same number of coloumns, as the second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x has rows. The multiplication of two matrixes is done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in the first matrixs' row, with the numbers in the second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x's coloumn, and then adding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1  3  5�   � 4  2 �   � 1*4+3*1+5*1  1*2+3*3+5*2�   � 12  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2  4  1� * � 1  3 � = � 2*4+4*1+1*1  2*2+4*3+1*2� = � 13  1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 4  4�   � 1  2 �   � 3*4+4*1+4*1  3*2+4*3+4*2�   � 20  2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or the function, is the letter of the two matrixes to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(A*B) is different from (B*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Deter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culates the determinant of a matrix. The matri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. The input for the function, is the letter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uses a recursive formula for calculating the determin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matrixes (10x10 or higher), the calculation will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andom 10x10 matrix takes 1 min, a random 11x11 matrix will tak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atrix contains many 0's, the calculation will not take as mu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calculating a matrix with few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 Convert to eche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onverts a matrix to an echelon-matrix. This is a matr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...0 1 *...* 0 *...* 0 *..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.....0.....0 1 *...* 0 *..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     .       0       . 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     .       .       . 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     .       .       0 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.....0.......0.....0 1 *...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.....0.......0.......0....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     .       .       . 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.     .       .       . 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0.....0.......0.......0....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, the letter of the matrix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. Find invers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culates the inverse matrix of a random square, and lin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matrix. The function does not check if the matrix you cho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y independent, you have to check that yourself (see invert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al 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or the function is, the letter of the matrix to i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. Base for the matrixs'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alculates a base for the core, of a rando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the letter of the matrix, whose core you wish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. Ortonor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onverts a matrix to another matrix, where the colo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tonormal. The ortonormalised matrix has the same base,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uses an algorithm by J. P. Gram and E. Schmi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the letter of the matrix, you wish to ortonorm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adratic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dratic equation must have this syntax: (aX� + bX + c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(a) must be different from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or the function, is the coefficients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solutions for the quadratic equation. The fun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real solutions, not the complex ones. This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0, 1 or 2 solutions for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nes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alculates the point of intersection, between two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. The lines must have this syntax: (aX + bY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or the function is, the coefficients a, b and c for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x and y co-ordinates for the point of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wo lines are parallel, thi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ots in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culates the roots in a polynomial, of a degre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0, accurate to the fourth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ynomial must have the syntax: (aX  + bX    + ... + cX + d). Wher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egree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, first the degree of the polynomial. Then you enter the co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ents for each term, and last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nter the start and end of the interval, where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roots are normally located around the y-axis, an inter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to 10 is often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then searches for roots accurate to the first decimal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es in on the roots, by running through the interval around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igher and highe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is not perfect, especially not on a computer where the in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y on floating point numbers can present problems.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check the results you get fro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utat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Extrapolation of c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lculates what an amount of money can be increased to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interest level, if you add the interest after ea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put is the start capital (meaning the capital you wish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 on i.e. a bank account), then the interest per term, and then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 of terms you wish to have the money on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capital on the account, after that numb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Annuity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annuity saving, a fixed amount of money is added ea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the deposit per term, the interest rate in % (interes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term), and then the numb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capital on the account, after that numb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Annuity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nuity loan is paid back in small amounts each term. Inte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fter each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, first the principal (the amount of money you loan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rate per term, and then the number of terms to pay back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amount to pay each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puttion of prob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average, variation and disp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, first the number of outcomes. Then you enter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ility for each outcome. The probabilities are in percent, and the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 probabilities must therefor be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e average, variation and disp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tance from point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distance from a point, to a line in the plane.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ength of the vector, which starts at the point, and i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must have this syntax: (Y = aX +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(a) and (b), in the lines equation, and the x and y co-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es for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rea, volume and circum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calcu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of: 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pez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nd circumference of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d surface and volume of: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and surface of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geometric figure you wish, and enter the need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ntegral &amp; differential quotient for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indeterminate integral and the differential quotien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of a degree between 2 and 20. Furthermore the determinat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l is calculated for a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first the degree of the polynomial. Then you enter the co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ents for each term, with the constant as the last. State (0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does not exist. Then the program asks for the start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, in which to calculate the determinate 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an also draw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rawing, 124 calculations is used, which should be enough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icture of polynomias of even high degrees. The area of the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al which is drawn, is the area used in the calculation of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istance from point to point + the lines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s the distance between two points in the plane, and the eq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hich goes through bo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is the x and y co-ordinates of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REFEREN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referencs, is ment as a help when solving ma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problems can be solved just by using formulas. Some need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, or specific elements must be selected, and used in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hematical referencs can therefore be used, as a work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right of 'Use:' is of the function i Mat-X V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for solving the problem. A few of the calcula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supported by Mat-X V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VECTOR FOR THE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planes equation is known, the normal vector is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b and c: (aX + bY + cZ + d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equation is not known, the normal vector is the vector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ctors in a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"3D vectors - Vector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S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ires a normal vector (a,b,c) and a point (x0,y0,z0) in a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: (a(x-x0) + b(y-y0) + c(z-z0)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OF LINE ONTO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as projecting the lines vector of direction, onto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"2D vectors - Projection of vector on ve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BETWEEN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as the angle between the two planes norm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"3D vectors - Angle between ve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BETWEEN LINE AND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as the angle between the planes normal vector, and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of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g: "3D vectors - Angle between ve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INTERSECTION FOR LINE AND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found by inserting the lines parameter representation in th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. The t is isolated and the found t-value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parameter representation whereby the point of inters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ine:  (x,y,z) = (1+2t, 3+t, -2+4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: 2X - 4Y + 3Z - 7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ne is inserted in the planes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(1+2t) - 4(3+t) + 3(-2+4t) - 7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=2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-value is inserted in the lines parameter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,z) = (1+2*23/12, 3+23/12, -2+4*23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(58/12, 59/12, 68/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matrix is invertible, it can be check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the determinant is different from 0, then the matrix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 "Linear algebra - Determin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the matrix is square and lineary independent, then the matrix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ble. The matrix is lineary independent, if it has initial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lo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 "Linear algebra - Convert to echel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 OF MATR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ank of matrix, can be calculated by converting the matrix,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elon matrix. The rank is the number of coloumns with initi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"Linear algebra - Convert to echel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his manual is written by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RIAN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Ĵ The End 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