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DOSGATE 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\_ Remote operation of MS-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 Bono,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ry, New Hampshire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DOSGAT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GATE is a system which allows an industry standard MS-DO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controlled via an RS-232 serial port.  The port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remote user.  The traditional console of the machine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control and can supervise and disable/enable the remo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will.  There is a simple 'Chat' mode that may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ole to allow 'chatting' with the remote user to give assist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In addition to chat mode, there is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to allow control of a modem or other devic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user may be connected directly with an RS-232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a modem over telephone lines, or with a TNC for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cal console may still be used for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normally runs.  The remote user is capable of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that does only MS-DOS system calls.  Any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-passes MS-DOS and interfaces with the BIOS or dire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for I/O will not be usable by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OSGATE is being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use DOSGATE on a trial basis for a 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trial period, you must register your use of DOSG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 Remember, DOSGATE is NOT in the public domain, and as s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DOSGATE helpful in anyway, or you wish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 improvements to DOSGATE, please send an apropriat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author at the above address. If you send $20.00 or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be placed on the up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would like to hear from anyone with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concerning DOSGATE 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ested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ronix KAM (version 2.82 through 2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ronix KPC-2 (version 2.82 or 2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ATE is implemented as an MS-DOS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mplemented is a simple terminal emulator which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unicate wit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terminal emulator, execute DOSGAT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emulator has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- exits the terminal emulator and return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ATE has but four runti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D will toggle the remote user on and offlin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to the console and the remote user to infor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T will toggle the 'terminal' function on/off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utput to confirm the change in mode.  This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o be used for simple configuration command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NC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 will toggle the 'chat' function on/off. 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both the console and the remote us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 change.  Use this mode to 'talk' to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connec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ATE should be installed as any other MS-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It also provides for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DOS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uses the following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us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user with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SGATE on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Carrier Detec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SET USER=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options are available at boot ti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R - Remote user enabled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 - Disable ECHO of remote user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useful if th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inal has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2 - Selects COM2 for DOSGATE else COM1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 - Carrier Detect logic, will do the foll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goes TRUE:  - Issue CTRL-C, 'START'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goes FALSE: - Issue CTRL-C, 'END',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te user must b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allows the programs 'start' &amp; 'end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ecuted at remote users come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 - Sets the environment variable USER to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ser from the TNC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TNC status message, user enters 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receives a 'Login:' prompt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is stored in the 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FORCES the /C switch 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xx - selects baud rate (defaults to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B96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B12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B30 -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B11 - 11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 - Enables hardware handshaking - Must have DSR &amp;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able to transmi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 - Absorb LF's that follow CR's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useful if the remote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atically does a CR/LF upon receiving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 - Enables Packet radio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user enabled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user Echo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sorb LF's following CR's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able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rrier detect logi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USER= logic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OSGATE.EXE /R /E   - Start remote user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bsorb (disable)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OSGATE.EXE /P      - Start DOSGATE fo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ATE should be the only device driver installed for th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  This means DO NOT install an ANSI.SYS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t this time, DOSGATE does not support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ocal console.  ANSI escape sequence support i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(Be sure and register if you desire this)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will work on a remote terminal if it understa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as a terminal emulator DOSGATE allows the choice of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DOSGATE /b96</w:t>
        <w:tab/>
        <w:t xml:space="preserve">- This would start the terminal emulat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600 baud ove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 are used to assist MS-DOS program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OSGATE environment.  The currently defined eviron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</w:t>
        <w:tab/>
        <w:t>- Set by DOSGATE driver to the I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 by DOSMAIL functions an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S</w:t>
        <w:tab/>
        <w:t>- Used by END.EXE, must be set b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</w:t>
        <w:tab/>
        <w:t>- The disk drive and subdirectory in which the DO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USER.LOG files are stored.  Must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EXEC.BAT.  Used by DOSMAI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>- The name of the system.  Used by DOSMAIL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</w:t>
        <w:tab/>
        <w:t>- Used by TALK.EXE to inform the remot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 of the person running this DOSG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programs, "START.EXE", "END.EXE", "DISC.EX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helping with managing the user in DOS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- Can be invoked (see abov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Open the file 'user.log'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the environment 'MSG'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tents of the environment 'USER'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Look for a file called "WELCOME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it to the user.  This can b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instructions when he firs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: Invoke 'READ /c' to report if the user has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- Can be invoked (see abov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will look in the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RIVES' parameter.  This is used to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to its ROOT ('\') directory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the machine with the default driv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d.  This is use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user will come into DOSG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each time, and not where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 should be set in AUTOEXEC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DRIVES=C:;A:;B: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ould set each drive (A:, B:, C:, and D:)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t directory, and also set the defaul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 (the first drive specified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- Must be invok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is time, DISC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sue 3 control-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sue 'DISC' [CR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sue 'TRANS'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o place the TNC in command mode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sconnect request, then place the TNC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PARENT mode until the disconnec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may use this command to have DOSGAT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.exe - 'Sends' mail to the designated party, if rece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 is not specified, the sender i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nder ID is from the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USER is not available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ender is prompted for 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 can then specify a subjec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his message.  Send termin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TRL-Z.  The mail is stored in th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bdirectory in the file xx.MSG, where 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of the messag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SEND NM1D - To send a message to NM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.exe - 'Reads' mail send to the current user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is defined by the environment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is not found or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ne, then the invoker is ask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d ID.  If there is any mail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, it is presented to the us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at a time.  At the end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 is given the chanc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message.  Optionally, 'READ /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eck the MSG directory for a mail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rent USER, or if USER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ker is prompted for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READ</w:t>
        <w:tab/>
        <w:t xml:space="preserve">  - To read mail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/c</w:t>
        <w:tab/>
        <w:t xml:space="preserve">  - To check for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NM1D - To read possible mail for NM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21   - To read message numb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.exe - 'Lists' all (*.msg) files stor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SG directory (INDEX.MSG).  This i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what pending mail file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LIST NM1D      - To list all mail for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ALL       - To list mail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FNM1D    - To list all mail (F)rom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TNM1D    - To list all mail (T)o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SDOSGATE - To list all mail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word 'DOSGATE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'sysop' desires some other func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user first connects to DOSGATE, just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(or batch file) to perform the desired a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named START (.EXE, .COM or 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(.EXE, .COM, or .BAT) program is call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.  This may also be replaced.  If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s nothing to be done for connect/disconnec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ing mail, then the 'CD' logic may be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sysop' desires connect action, but noth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, then simply replace the END progra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K.exe - Allows the remote user to attempt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 for keyboard-to-keyboar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ysop is informed of the ID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.  Either can abort the 'talk'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ing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DOS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rules for programs that can be run under DOSG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simple, not keeping to the rules may simply caus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or could cause the system to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Any program that affects the serial port that DOSGAT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mote user will probably cause the computer to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ATE is using the serial port with interupts ON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lerate other programs touching the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Any program that does not do its I/O through DOS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by-pass the remote user.  This means tha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be able to start such a program, and all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n the local console, but the computer may appear d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the remote us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y program that issues ANSI escape sequences may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user (if his terminal supports the proper escape sequen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(with the current version of DOSGATE) will no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console (another reason to register with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Programs that output massive amounts of data may run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any data that is output to the remote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peed by the serial port, (1200 baud is about 1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this means that is will probably take more than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tput 1 screen worth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At this time, if the remote user sends too much data to DO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urrent program cannot keep up with the user, som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st.  There are future plans for input handshaking (XON/X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handshaking).  There is output hardware handshaking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s for TN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various TNC parameters that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ful use of DOSGATE.  DOSGATE is not very smar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 is concerned.  This is not an accident or an afterth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DOSGATE performs NO TNC COMMANDS then is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irtually ALL TNCs that have a few min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NC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Have its RS-232 Data Carrier Detect (DCD, pin 8)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when a user connects, and go fal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disconnects.  This also means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232 cable must include the DCD lin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bles designed for a modem have all the n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(also important is the CTS and DS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Be set to go into 'TRANSPARENT' mod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s, and return to 'command'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Kantronix T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MODE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settings are also 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 10 - Or some other value (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I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R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C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L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PAC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TIME xxxxxxxxxxxx (set to correc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Be set to allow only ONE user to conn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S 1    (note: KAM &amp; KPC4 set 'USERS 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be sure only one us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time can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Issue a '*** CONNECTED to CALL' messag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 when the user first connect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is the id of the user who connects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essage is crutial to the operation of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 of DOSGATE.  Every space and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(up to the CALL) is very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GATE does not find this message when a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prompt the user to input 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er Detect must go TRUE before th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e connect message can be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 the following tw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"*** CONNECTED to CALL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"*** CONNECTED TO CALL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Be set for hardware handshaking.  At this time, DO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upports hardware handshaking. 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DOS's XOFF handshak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AT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GATE does not perform any machine protec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a remote user decides to erase a file or forma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ILL be able to do so!!! Unless you take steps to insur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able to perform these dasterdly deeds!  If you can tr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users, then you need not be concerned with this.  Although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llowing the general public access to your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'Hidden' directories which contain program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want the casual user to stumbl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Read Only attribute on any fil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si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keep a copy of your format (or any similar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) ANYWHE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quire a copy of CED (or other similar DOS exten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you to remove or rename internal DOS comman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user cannot DELete files, set the PATH,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nvironment variables.  I use CED and map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want the user to perform to a non exista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 when the user types the command DEL *.*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mpt "are you sure? ", he is greet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valid command or file name"!  After trying a few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, the user gives up, thinking that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only software that you desire to gain access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.  This way, if a user does destroy some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lso may NOT want to leave any compilers aroun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keep a *smart* user from connecting 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ing a simple program while onlin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your dis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