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DOC: AMANDA'S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file (or whatever your forums file is called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arry any echos.  All you have to do is pu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 (such as fidonet.ufgate), any appropriat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add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cho=       Specify the echo that this newsgroup is to be 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om.  News coming in from a Fido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cho will be placed in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.  Messages coming in from a Use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 to Fido sites in packe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etmail     This is a newsgroup where (unexpected)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laced.  No special Fidonet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is done; the generic .fidonet.or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option is to preven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Fidonet mail when Amanda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companying Fidonet mail process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designed to be a mail gateway, bu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donet mail is not abandoned and lost by Am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, if this is not used, another tos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lled to process mail only.  The /slid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prevent deletion of the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(see AMAND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aken right out of my usenet file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XXIII (ruth.uucp and 1:121/99.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ufgate                  /echo=UFGATE /post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chat121                 /echo=CHAT121 /post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sysop121                /echo=SYSOP121 /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121 and SYSOP121 are local Fidonet 121 echos; the group=1 in SYSOP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access to sysops only.  The echo UFGATE is a widel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bout connecting Fidonet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s not important of the echo name; I just use that a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donet, they've been capitalized for so long, who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?  (Why are FORTH and COBOL programs still all caps?  Conv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