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KA9Q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5-22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5-30-94</w:t>
        <w:tab/>
        <w:t>NEW FEATURE: Added ka9qdoor log f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 and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llows viewing the log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PCBoard DO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FIX: Display files with more than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 line were not displayed properly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mit up to 400 by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6-01-94</w:t>
        <w:tab/>
        <w:t>Changed format of right and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in @&lt;keyword&gt;@ macro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at used by PCBoard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enter.  Replaced @PAD:#@ macro by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POS:#@ macro for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11-24-94</w:t>
        <w:tab/>
        <w:t>Reworked to use DOOR.SYS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BOARD.SYS, USER.SYS,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method of terminating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ddition to stuffing the keyboard,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A9QDOOR.EXE) now attempts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 (NET.EXE) using a DO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"check_cts" option t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enabled, serial port uses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FIX: Did not update time remaining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01-01-95</w:t>
        <w:tab/>
        <w:t>BUG FIX: Was not releasing packet driv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imeout or hangup.  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