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 - a program for profiling .COM &amp; 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 [ options ] cmd [ arg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 is a program that collects information abou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pends most of its time executing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It is not dependent of a specifiec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but requires a standard mapfile to be an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programs work fine, but not with mixed near/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if you use the `-m' switch. The results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ffected by the time it takes to load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   Assume near function calls; that is,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d should have been compiled under the 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or Compact memory models. Near function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meaningful only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m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   Assume far function calls, i.e. Medium, Large o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odels. Otherwise as for `-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  Set the sampling precision to d, where d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1 and 9 inclusive. 1 means maximum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means minimum. If d is not specified, a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s set by default. If this switch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, a sampling precision slightly worse than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sampling is not performed more *oft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higher precision is used; the sampler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ing more time in a delay loop (i.e. the clock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ncy is not adjusted). The happy effec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rks on the 8086/8088, the boring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filed command might run *very*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maningful only in combination with 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`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x  Use mapfile `x' instead of the default na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rged from the command name by appending ``ma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Sort the output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Count the number of calls to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Count the number of calls to each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 21h), and subfunctions where that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get symbolic names, though.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Estimate the relative time spent in each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BIOS areas. This is the defaul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r. May produce strange output if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atic (or private) functions in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certainly to th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a mapfile to report DOS/BIO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us the code executed in the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Interactive turn profiling on and off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s Alt+ (on) and Alt- (off).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As `-i', but profiling is 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Count the number of times each line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Estimate the relative time spent executing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. Every sample that doesn't matc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abeled ``Runtime library''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x  Track down all calls to function `x' and repo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me from. This may *really* produce fun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a lot of static functions.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prepend the undersc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Sort the output by name. Not applicable when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s or counting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x  Use output file `x' instead of the default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verged from the command name by appending ``pr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Sort the output by frequency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wap the names collected from the mapfile to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of the command. This to free up som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. Report memory usage and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l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Some compilers produce strange line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pfile. This includes differe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address, and the same line number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repeated. In each of these cases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discarded. `-w' means to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List also items that had zero frequency.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 The command to be profiled, may be a .COM or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Full path name 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 Arguments to profil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`-c', `-d', `-f', `-k', `-l' and `-m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ly exclusive, as are also `-a', `-n' and `-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has a maximum limit of 5458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The line maximum is too restrictive, so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ed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e `-c' switch may vary slightly from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(they are too high), especially for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 lot of times. Why this happens is beyond m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but the variations are so small (0.01%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should be zero. The same appears for the `-k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filer might hang when a high sampling pr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This *should* never happen, but anyway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major rewrite of Bjorn Larsson's prof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 downloaded from somewhere some day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as only able to profile functions (`-f' switc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