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is a command line help utility, which is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he 'help' command supplied with DOS (vers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hierarchical structure of topics and sub-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or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ple help "libraries", allowing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ss help text for different applicat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are indexed for ultra-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text can be compressed to reduce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"Help File Compiler", for creating your own hel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reely distributed without payment or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library files used by HELP contain an indexed diction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which contains pointers to help text contain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allows ultra-fast access to topics and sub-topic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the file to be unreadable as a standard ASCII fil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r HELP are prepared in "source" form,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bove format using the "Help File Compiler" utility (HF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is package. The compiler also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text as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brary is not specified in the help command line (type 'help ?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HELP assumes the library 'GENERAL'(.HLP)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LP looks for a library file, it first checks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HELP'. If this variable is defined, HELP assume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to the help library files. If the variabl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ooks in the directory from which it was loaded. For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0, you should always define the HELP environment vari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not be able to locate i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brary file cannot be found, or help is invoked with the '?' or '/?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displays a short usage summary, and the names of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or sub-topic is identified by a line beginning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characters. The number of '&gt;'s that occur identify the topic leve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s considered to contain all other topics and sub-topics that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topic of equal or lower leve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'&gt;'s, is the name of the topic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as "Additional information available"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, (delimited by a space or tab)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as a "title". The entire line is displayed when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into a sub-topic. Each title is indented by one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current sub-topi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opic line, is the text of the help topic.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line beginning with '&gt;' is encountered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 the beginning of the file (before the first '&gt;'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pic level 0, and is displayed upon entry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ample, see the source file SAMPLE.SR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into a library (.HLP) file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C sample.src samp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execute HELP, and see what the result looks lik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/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 prompts you for a topic or subtopic,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 name from the displayed list, to display that topic or sub-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will also accept a partial name, and display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egins with the character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 blank line to backup to the previous help level. I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entered at the main "Topic?" prompt, HELP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A '?' to re-display the current topic or sub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example of a DOS help file is also included, tr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C DOS.SRC GENERA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ENERAL is the default help library, you can acces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help source shows how easily you can create a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 of ASCII text. Most of the command descri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"command/? &gt;&gt;file", and then edited slightl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hea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'-compress' option to the end of the HFC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compressed as it is added to the help library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FC with compression is *VERY* slow, however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HELP is not slowed when the file is compressed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slightly speed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elp file is not accessed in a sequential fash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pic contents are often small, a dynamic dictiona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ch as "LZW" is not suitable. The help file 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ple but reasonably effective 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identical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two code sequences. Up to 45 iden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ed by a single two code sequence. If more th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s are found, HFC will process then as two or mo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tatic dictionar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C and HELP each contain an identical dictionary of comm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likely to occur in help text. Whenever HFC encounter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the dictionary, it encodes a single byte code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location to HELP, which upon encountering the valu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propriate entry in the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'-report' option to HFC, it will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each dictionary entry, and the total number of byt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at entry. Although this was implemented mainly as a wa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efficency of the dictionary, it is also  a good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entries are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HFC sample.src sample.hlp -c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'-report' without '-compress', HFC repor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an individual HELP library is limited to a maximum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pics and subtopics, and a maximum of 64K total help text (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s and titles, which are stored separately). When us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ext increases, as only the compressed data has to fit i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 in keeping an eye on this, the Help File Compiler (HF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amount of actual text data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LP supports multiple libraries, you can have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, however you have to partition it into 64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 names should be 14 characters or less. (15 is allow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n together in the screen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s may be nested to a maximum of 2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5 includes a HELP command, there is a potential confl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s. There are several ways to re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DOS's HELP.EXE with HELP.COM. Since I have provided a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old HELP command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DOS's HELP.EXE to DOSHELP.EX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e HEL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ure the directory containing HELP.COM occurs firs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execute the DOS help command by using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\dos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using HELP with a single application, place HELP.CO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at application. When in the directory, HELP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, otherwise DOS's HELP.EX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ways in which to "help" users, is to have a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y which they can optain information about th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 offering HELP completely free of charge, and am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whatsoever on the redistribution of the HELP.CO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.COM included in this archive. I encourage software develop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provide online information about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claim copyright to the code, only for the purpose of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You may not re-distribute patched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without my written permission. One of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HELP is that the user can collect several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rces, and access them through a comm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anyone using HELP in a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me credit somewher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ask that anyone writing additional help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erest would send them to me so that I can include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13) 256-5820 [1300-1700 EST Mon-F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613) 256-5821 [24 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613) 256-5820 [24 hour, Dial '2' at voice 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HFC were written in 'C', using the PC version of my MICR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ICRO-C and my other products, see the CATA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