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lptrain - Training multi-layer perceptron network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 gradient decent with line searc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ptrain [options] configfile datafile weigh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training program of standard feed-forward M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It uses the conjugate gradient decent with lin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This algorithm is usually able to locate a minim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unction much faster (an order of magnitude) tha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algorithm. A part of the codes are adapted from the OGI speech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[ 100]    : weightfile dump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[1997]    :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[1000]    : Maximum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  : Retrain from the old we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  : No input bia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  :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ptrain -v 3layer.cfg spkr_tr.dat spkr_t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"3layer.cfg" is an ASCII file and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3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ndicates the total layers of nodes and then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des at each layer. The example will train a 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16 input, 30 hidden and 10 output nodes) and save the w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kr_tr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ptest - MLP classifie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ptest [options] datafile weigh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ompanion program of "mlptrain". It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a MLP network and write out confusion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it gives the network outputs and sentence level resul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recog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o [file] </w:t>
        <w:tab/>
        <w:t>: Network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[file]</w:t>
        <w:tab/>
        <w:t>: Accumulating results (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ab/>
        <w:t>: No bia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: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ptest -a spkr_te.sen spkr_te.dat spkr_t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pkr_tr.net" contains the weight trained by "mlptr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glvq - Codebook tr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glvq [options] datafile co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he general training program to generate a coodboo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raining vectors. One can specify to use the LBG, Kohon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 or a traing algorithm proposed by [Jialong He]. The codebook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algorithm usually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[0.05]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[0.10]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[0.40]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[   8] No. vectors per class, 2, 4, 8, 16, 3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[  20] LVQ training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generating codebook by LBG (no LV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retrain the codebook by LVQ (no L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New LVQ algorithm by &lt;Jialong 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[1] No. of vector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-a, -e, -w, -l have the same meaning as in the LVQ packag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 option is specified, no global training algorithm is invoked, -q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retrain the codebook without initializing it by the 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glvq -v -g spkr_tr.dat spkr_tr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glvq -v -N spkr_tr.dat spkr_tr.g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generate a codebook "spkr_tr.cod" by the 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the second example trains the codebook by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y [Jialong H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est - Codebook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est [options] datafile co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he companion test program the codebook tr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bglvq" program. It writes out confusion matrix, optionally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level performance for speak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[file]  distan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[file]  sentence leve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Majority voting, [Default accu. dist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-a spkr_te.sen spkr_te.dat spkr_tr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mtrain - Gaussian mixture model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mtrain [options] datafile mode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generates Gaussian mixture models (GM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raining data and saves the mean and variance vec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file". The GMM can be regarded as an extension of the VQ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aining method is based on the Expectation-Maximization (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This algorithm maximize the likelihood of tr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 classes, which is similar to that of training a co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BG algorithm. You can specify -L option to use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algorithm I proposed. The idea of this algorithm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training a coodbook by the LVQ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[0.07]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[1.00]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[   8] No. Gaussian functions, 2, 4, 8, 16, 3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[  10] training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discriminative training, default only E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-a, -w, -l have the same meaning as that in the LVQ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have effects with -L option. Since I use a splitt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Gaussian components, the model's order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mtrain -v -n 2 -L spkr_tr.dat spkr_tr.g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GMM with 2 Gaussian components for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will be trained by the discriminative train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mtest - test Gaussian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mtest [options] datafile meanfile varian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ompanion program of "gmmtrain". It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a GMM and write out confusion matrix. Op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the likelihood for each test vectors and senten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(for speaker recogn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[file] likelihood of eac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[file] sentence leve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mtest -a spkr_te.sen spkr_te.dat spkr_tr.g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- Select effective features using SFS or SB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[options] codefile traindata tes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mplemented classical sequential forwar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quential backward searching schemes. Un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reduction method, I use directly the classific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ctors as the criterion which is consistent with the goal of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search log file nam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[10] result featur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[1997]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Preselect features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SBS search [Default S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-o results.log -d 5 spkr_tr.cod spkr_tr.dat spkr_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elects 5 features using the SFS method, th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put in "results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strum - Extracting features from a speech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trum [options] spee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can extract many features from speech signal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feature options specified, feature v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. The features are: (1) LPC coefficients; (2) LP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ARCOR; (4) MFCC; (5) Residual cepstrum (proposed by Jialong H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pitch period. If -V option specified, only voiced seg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feature vector file [stdout]         -b [512] star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[256] window size</w:t>
        <w:tab/>
        <w:tab/>
        <w:tab/>
        <w:t>-s [128] window mov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LPC                [off]             -p [10] LP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LPCC               [off]</w:t>
        <w:tab/>
        <w:tab/>
        <w:t xml:space="preserve">-n [10] LPCC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MFCC               [off]             -r [10] MFC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CEP               [off]</w:t>
        <w:tab/>
        <w:tab/>
        <w:t>-q [2] RCEP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PARCOR             [off]             -f pitch period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Voiced segments only [all]           -t [0] Tolerance, 0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*not* swap byte order</w:t>
        <w:tab/>
        <w:tab/>
        <w:t>-l Label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strum -r 16 -M -V -l 1 foo.wav &gt; fo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culates 16 MFCC coefficients from each voiced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line - Randomizing sequence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line [options]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tility randomize the sequence (default is row) of in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You can specify several lines as a block and rand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 blocks. Some problems such as on-line BP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randomly select input vectors. Note, all my progra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is, they have a built-i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[stdout]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[1] number of lines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[], label in the first line, used for LV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line spkr_tr.dat &gt; spkr_tr.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2asc - Dump binary data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2as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tility dump binary data in human readable format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such as speech samples, or weight file) may stored in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can read them by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input file [std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outnput fil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[0] Start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[3000000] Number of items, defaul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[10] ASCII item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[3] binary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: byte, 1: short, 2: long, 3: float, 4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ad "stdin" and write to "stdou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2asc -t 1 -e 100 -n 1 -i spee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translates 100 speech samples (short integer) t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writes one samp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