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3081647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99895048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