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is in source code form, and no fee is charged for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is given either; i.e., if a user chooses to use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illing to make any enhancements he feel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short Turbo Pascal (version 1) program,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Second is the source code for the bios extension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BIOS extension and convert it to a COM file WBIO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ssemble it, run it through the linker, and use EXE2B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W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install itself in memory.  Thereafter, you issu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a the normal display I/O call in the IBM BIOS; WBIOS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, process it if it is a window function, otherwise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M BIO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ric Rosk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