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67)  Patience and organization will be required during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depend upon yourself instead of others to get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 will be an issue that may require a budge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your money.  You can gain financially here by provi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services that supply vital commodities to others.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ady drive to achieve your goals but do not allow i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ous.  If you are unemployed or are experiencing difficul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 job, then you should look at your work habit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toward your position.  If you are in the wrong caree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it.  If you enjoy your work then seek an approa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nefit you and ultimatel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