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 - Is a mentally inspired letter of  initiative,  self-reli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wer.   You are the planner rather than the builder,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outlets for your energies and have  lots  of ideas. You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many projects, yet may not complete them. You  tend 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head to reach goals with little deviation. If A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wel then you are interested in research,  are independent and b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A's in the first name then you are a clear thinker;  i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then you can be  cynical  and egotis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