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75844176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7043278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879351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