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2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22DK.DOC  -  Rev. 1.0  26-03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maerk venligst nye tlf-tider 17-18 samt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dst i denne doc-fil er givet eksempler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-opsaetning i forbindelse med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vil ved opstart af denne version blive overrasket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irriterende blinkende tekst, der fortaeller dig, at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pi af PTM ej er registr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tvivl ikk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bliver registreret bruger paa en af foelgende ma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Du skriver en mail ti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sender en mail til dig med di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Du sender et brev til mig indeholdende frankere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uvert. Bor du uden 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returnerer din svarkuver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Du ringer til mig mellem 17 og 18 eller mellem 19 og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overhold disse tider) og du faar straks dit serie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lyst. Tlf. (+45) 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lle tre punkter gaelder desuden, at jeg maa hav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d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 du andre kommentarer til PTM, er du velkommen 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 h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ikke faa registreret din nye version af PTM 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det samme, er den eneste konsekvens af dette,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ng PTM startes maa finde dig i at se paa denne irri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nde tekst i 30 sek, foer PTM fortsaetter sin o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har ikke andre begra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dette er kun lavet af egne egoistiske grunde. Jeg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aet lyst til at se, hvor stor udbredelse PTM har fa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har faaet dit serienummer tildelt, skal dett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aa bruges i kommende versioner, saa det er en engangs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gelse fra din side. Haaber at du kan afse tid til d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 du allerede faaet tildelt et SN til forrige version, sa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g ogsaa dette til den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g kan oplyse, at PTM nu har 3 aars jubila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r gennem disse 3 aar brugt mere end 1000 nattetime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videlser og forbedringer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nummermand i N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2GIA - Ole-Ivan har paataget sig uddeling af PTM-numre i N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spoergsel sendes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ftsgata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der i den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pper til Home BBS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eren har nu mulighed for at hente post pa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ing skal saettes korrekt op i Mailboks 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: Din Home BBS er OZ6BBS og denne vil du kal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den OZ3PAC-2. OZ3PAC-2 skal kalde OZ6BBS via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-beacon Call: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indskrives det call din Home BBS normalt udsender i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b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til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ten angivet under "Forward til BBS Call" vil ogsaa b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endt, naar post-snapperen afhent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All Calls  eller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snapperen vil nu reagere, naar den ser dit call 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beacon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eren kan nu opstilles paa 4 ma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ikke post fra nogen. Ej heller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post fra alle calls inklusiv din Home BBS. Det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n muligt for Mail snapperen at connecte via NET/ROM n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post fra alle undtagen fra din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tilling vaelges, hvis du normalt faar almindelig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 din Home BBS. Saa er det jo ikke noedvendigt at anvend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napperen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kun post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Mail-snapperen, kalder din Home BBS for at hente post, 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benytte denne rute. Foerst connectes noden OZ3PAC-2, her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es OZ6BBS via port 2 paa n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f Forward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u ogsaa muligt at paabegynde en Forward/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, hvis du allerede er i connect med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aaske vaeret igang med andet paa BBS-en og oens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e en telex du allerede har skrevet inden du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 ALT-M (saa er du i din egen mailbox) og tast heref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 telex bliver herefter forwardet per auto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kan ogsaa bruges til at faa BBS-en til at for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reverse forward (hvis du er sat op paa BBS-en til at mod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fra denne). Dette kunne eksempelvis benyttes, hvi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er en bulletin du gerne vil have en copi a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 du vil gerne have en copi af telex nummer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skriver "SC 12345 OZ0XYZ" (dit ege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BBS-en har meldt tilbage afslutter du med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fter ALT-M (til egen mailbox) - herefter tastes 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foretager herefter en reverse forward og du faar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t en copi af den udvalgte bulletin til din eg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 i *.TNC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u muligt at indsaette kommentare i de forsk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TNC filer. CONFIG1.TNC, START1.TNC, STOP1.TNC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oeres ved at indsaette et ';' som foerste karakter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 paa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 til TNC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aa modem mailbox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aet korrek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aet P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Vis alle pakker der mod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ut paa Start-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kommandoer i Intern Mailb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fbryd igangvaerende kommando (List og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Slet alle telexer - PAS PAA MED DENNE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Slet all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Slet alle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Slet alle forwarded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Slet alle forwarde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Slet alle forwardede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�geord  List alle telexer der indeholder s�ge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par raad om oprydning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ved uheld faa slettet de forkerte tele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husk, at de stadig findes i mail-kataloget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extension .$SG - du kan derfor gaa ud i DO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 dem tilbage til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N *.$SG *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vaere klogt, en gang imellem at fjern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se gamle "slettede" mails med DOS-kommandoe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EL *.$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ver dine udlistninger i mailboksen meget lang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tiden, maaske p.g.a. mange telexer i mailbo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brug f.eks. Nortons Optimize. Problemet opst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ine mails ligger spredt ud over hele hard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der i forrige vers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/ Reverse Forward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ar hidtil kun vaeret muligt at lave forward direkt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andet Call - dog med den mulighed at bruge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 kan PTM automatisk connecte sig op via NET/ROM n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under et par eksempler paa, hvordan dette kan opsa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en under Mailbox - Forward til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oerst connectes OZ3PAC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erefter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Det er tilladt men ikke no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endigt at skrive "C " f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t foers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oerst connect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erefter connectes til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oerst connectes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, herefter conne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Der kan angives flere n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 ruten, foerst kald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erefter connectes STV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erefter connectes NORDL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luttelig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lgende regler gae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tilladt at skrive "C " foran det foerste Call, m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edven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oedvendigt at skrive "C " foran de efterfoelgen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vist i 3 af eksemplerne er sidste connect til "BBS". H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kke anfoert "C " foran BBS. Nogle NET/ROM noder har denn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do, hvis der er tilknyttet en BBS til noden. Dette er blo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en maade at connecte sig til den tilhoerende BBS. Du maa se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soege, hvorledes din BBS skal conne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mma "," benyttes til at adskille hvert enkel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emrum er ikke tilladt lige foer og lige efter et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yttes "F Call" - Forward til Call - i den interne Mailb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elder samme regler som anfoert he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YAPP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aelder der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for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Buffer og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aelder der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i Route-buff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vend Ctrl F6 naar du skal indskrive din rute i den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vend F6 0 til 9 naar du skal connecte med denne r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i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ulighed for at tilpasse afsendelse af YAPP til trafi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frekv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ttes dette delay til 0 koeres som normalt ude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s vil der blive indfoert et delay paa x anta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kan varieres fra 1 til 25 sekunder eller du kan 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fgoere dette delays laengde ved at saette dette ti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taelle modtagne karakterer paa frekvensen og af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ts laengde efter trafikken. Det er en betingelse a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erer med MONITOR = ON og du har moniteret frekvensen i min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minut for at programmet kan give et godt bud paa delay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errelse. For hver 500 karakterer i minuttet adderes 1 sek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, dog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r indfoert en karakter-taeller i statuslinien, saa du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aflaese trafiktaetheden -  1234 CPM - karakterer i minu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haengig af "YAPP Packets before Delay", indsaettes det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ter y antal YAPP pakker. Dette kan saettes fra 1 til 8 p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g vil anbefale, at du proever at saette delayet op ti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antal YAPP pakker til mellem 2 og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kunne vaere med til at skabe et bedre omdoemme for/af YAPP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foersler hos andre medamatoerer med andre inte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kker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ring af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ghed med START, STOP, BUSY, NOTBUSY filer, har du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ighed at lave REINIT1.TNC og REINIT2.TNC filer. Disse 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ve sendt ved disconnect til dit modem, hvis X-kommandoe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evet brugt i mailboksen. Kan anvendes til at resaette v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re i dit modem. Kan f.eks. anvendes til at saette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tilbage fra 2400 Baud til 1200 Baud, hvis du er saa hel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kunne koerer beg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ret filerne med en almindelig editor i dit PTM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start af PTM ud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u muligt at starte programmet uden at modem er tilslu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faar valget mellem at vaelge en anden comport, at koe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mmet i demo-mode eller at forlade PTM, hvis det ikke er mu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finde et tilslutte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datering af gam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har gamle mails fra PTM version 5.17 eller aeldre i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katalog, maa du konvertere alle disse MSG-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oeres saadan: COPY filen CONVMAIL.EXE til dit MAIL-k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start dette program i MAIL-kataloget. MEN KUN EEN G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et denne fil igen, naar du gjort ovenstaa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ring af diverse PTM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DO_SPEAK.BAT genererer 3 PTMSPEAK-filer, som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foelger i denne pakke. Disse filer er blot kopier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ollandske, franske og tyske som benyttes til belg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xemburgsk og oestrig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og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kommando i den interne mailb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il Call. Virker som F-kommandoen - du har her mul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forwarde til andre Calls end di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kan opsaettes til ogsaa at foretage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skal konfigureres i setup-menu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benytter at forwarde dine mails til din BBS, vil du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aa have mulighed for at hente mails til dig selv i s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fungerer ogsaa mod et andet PTM-program, hvi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af version 5.18 eller hoej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rogrammet har afsendt dine mails til BBS-en, v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ve sendt 'F&gt;' for at bede om evt. mail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BBS-en opsat til at forwarde til dig, vil du nu faa til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til dig. Det er op til SYSOP paa den enkelte BBS at beste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du faar lov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r ikke er flere mails til dig, vil BBS-en sende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ikke opsat til forward i BBS-en, vil denne blot s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, selvom der evt. ligger post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sstempling og hierarkisk adresse i din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e mails vil blive forsynet med en dato/tids-ste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evt. hierarkisk adresse som den foerste linie i di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geledes anfoeres dit mgs.nummer samt evt. BID i denne l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linie paafoeres ogsaa modtagn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ien kunne se saaledes 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921224/0830Z @:OZ4ZK.OZ6BBS.KBH.SJL.DNK.EU PTM522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921224/0830Z @:' indsaettes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en angives i Zulu-tid (ogsaa kaldet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opgive tiden i Zulu tid, skal du i setup-menu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angive tidsforskellen fra lokaltid ti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est for GMT angive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st for GMT angives me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MT-tid i forhold til OZ-tid skal saaledes angives til -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skal bruge 'SPACE'-tasten til at toggle dig frem ti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rrekte tidsfors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ierarkiske adresse skal ogsaa indskrives i setup-men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. Vaer omhyggelig med dette. Check din loka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nnes adresse. Dette vil vaere en del af di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med dit eget kaldesignal efterfulgt af '.' (punktum) e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gt af din BBSs kaldesignal samt dennes fuld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indsaetter selv resten af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2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k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elg mellem 'PMS' - Personlig Mailbox eller 'BBS'- BBS 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yttet det overordne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ovennaevnte hierarkisk adresse kan genereres paa 2 ma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nde med 'R.' eller 'R:' - Foerstnaevnte benyttes norm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anvender PTMs mailboks som almindelig personlig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ender du PTM som BBS, hvor du er tilknyttet det overordn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Forwardsystem, skal du anvende sidstnaevn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aendre paa YAPP-timeout tiderne. Er frekvensen haa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astet eller anvender du Noder, kan du forsoege med laen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&lt;--   Send '*' til TNC - Benyttes til Auto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ct paa vis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    Naar du er Disonnected, beny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 til opsaetning af Au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Connected, virker denne funktio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plejer. (Receive, resUme,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vaere i stand til automatisk at h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filer paa din BBS eller hos en and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et bestemt tidspunkt. Funktionen understo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 ogsaa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trykker Alt Y, bliver du prompt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designal, hvorfra der skal hentes fil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 YAPP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beskrevet for Forward / Reverse Forward gaelder der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ler for Auto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skil de enkelte calls med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lken port der skal benyttes ved opk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ornaar dette skal ske - foerst Time saa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aa foe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aa anden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aa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usk at indskrive hele sti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al Resume enables, taste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al der kun hentes een fil, skal felte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rste fil benyttes. Tast blot 'Enter' i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t '2. og 3. f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funktion er afproevet mod andet PTM-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t mod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 Mailb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Navn 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vn opsoeges i filen NAMECALL.LOG,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 skal oprette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et paa denne ASCII-fil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VN CALL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 paa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skal skrive en personlig mail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, skal du blot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indes i filen NAMECALL.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din indtastning erstatte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FC1RRJ @ F6ABJ.FRPA.FRA.EU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indtaste hele den lange str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RT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understoetter nu National NS16550A UART med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UART er velegnet til brug sammen med hoejhastigheds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ARTen indeholder en FIFO (First In First Out) paa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16550A er benkompatibel med NS16450 samt flere andre ty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ttes PTM op til at denne type, vil programmet selv c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en saadan UART findes. Receiver Trigger Level kan saettes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 4, 8 eller 14 Bytes. Naar dette level naas, vil UARTen 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interrupt. Det vil sige, hvis trigger level saettes ti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UARTen kun interrupter for hver 8. karakter og ikke s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alm. kendte UARTer for hver karakter. Der kan derfor ko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langt stoerre baudrate paa Comporten uden at der m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raktere. I setup-menuen kan baudrate nu saettet helt op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 edi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edret linie ed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   Flyt cursor til venstre paa lin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   Flyt cursor til hoejre paa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   Flyt cursor til begyndelse af lin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   Flyt cursor til slutning af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Space      Slet karakter til venstre fo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   Slet karakter paa cursorens pl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Y          Slet hele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   Indsae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   Latinske/Kyrilliske karak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Home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   Send ' &gt;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End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   Konverter til Digicom karakter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Insert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   PTM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Delete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M Connec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 er tilfoejet en ny setup mulig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Connect-tex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tes denne funktion OFF, vil PTM undlade at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-tekster samt WELCOME.DAT. Er dit modem sat o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EXT, vil disse blive af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er mulighed for fast opsaetning af dette. Kan ogsaa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Shif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PP Resum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funktion goer det muligt at geno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ufuldstaendig filoverfoersel. Det kan v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g.a. time-out, disconnect eller, ford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 har afbrudt overfoers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en fil-overfoersel afbrydes, faar du va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em at slette eller gemme den ufuldsta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, hvis mindst 3 blokke er modta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2 sidst modtagne blokke gemmes ikke, da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indeholde skra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elger du at gemme filen, har du mulig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hente resten af filen nu eller paa et s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anmoder om den samme fil igen: YD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r der meldes klar, trykker du som saedva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Y, og vaelger herefter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fortaeller modparten, hvor der skal st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 i filoverfoerslen, og denne sender saa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 af filen. Det er dog en betingels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parten kan haandtere denne YAPP-udvid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B-BBS-er af nyere version kan klare dett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foelgelig PTM/PTM imellem - hvis ellers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mindst en version 4.46 i begge 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 kan PTM igen lave Resume fra FBB 5.1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koere baade det gamle YAPP format, samt det 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 format (YappC), hvor en checksum sendes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er data-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format findes allerede i FBB 5.14 og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fejl i FBB 5.14b goer dog, at du skal benytte YappC-forma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vil lave en Resume herfra. Denne fejl skulle v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tet i FBB 5.14c, saa begge formater kan benyttes i d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du modtage/resumere fra et andet PTM-program, d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eldre end denne version, skal du vaelge det gamle YAPP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r valgfrihed, hvis modparten har samme eller hoej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end denne (dette kan checkes med V-kommando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viklingen foregaar paa denne ma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faar klarsignal om at goere klar til modtag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kker du som saedvanlig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faar saa valget [R,U,S] og vaelger R el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poerger PTM om Protocol Yapp/YappC [Y/C]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det gamle kendte YAPP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= det nye extended YappC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er Ya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burde herefter virke som saedvan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rsprogs-udgave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version indeholder flere sprogvalg end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ifter automatisk til det sprog, som 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der op formodes at benytte - OZ dan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 og SK svensk, LA norsk osv. Kan det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 sprog ikke findes, benyttes default (enge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kan skiftes sprog remote med LA-komman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. vil LA ITA skifte til italien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emmes i filen LANGUAGE.LOG i LOG-kataloget, saal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PTM skifter til dette sprog ved naest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starter denne version er default-sproget engel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oerg for at dette sprogmodul ALTID er til stede i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dog skrive "PTM DAN", saa startes paa dan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s "PTM NOR" startes paa norsk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setup-menuen vaelges det sprog, som du normalt oensk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tekst-strenge er flyttet fra hovedprogrammet og u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rskilte tekstfiler. En fil for hvert sprog. Filerne h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DAN = dansk, .DEU = tysk, .ENG = engelsk, .ESP = spa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FRA = fransk, .ITA = italiensk, .NOR = norsk, .SOU = fin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SVE = svensk samt mange flere - .XXX og .YYY for andre s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danske, svenske, norske, engelske, italienske, span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ske, hollanske og tyske er faerdigjort - de russiske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eske tekser er endnu paa begyndersta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kunne vise de russiske tekster, maa du start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r du starter PTM. EGAGARUS er en kyrillisk font til EGA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display. Benyt Ctrl Home til at skifte mellem latinske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yrilliske bog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anvende kyrilliske bogstaver i terminal mode sam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naar du skriver subjekt og tekst i et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vaelge russisk eller homofonisk tastatur layout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russisk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vise disse bogstaver korrekt, maa du starte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Homophon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vise disse bogstaver korrekt, maa du starte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disse tekstfiler kan editeres med en alminde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r dog et par regler, der skal overho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foerste linie maa ikke editer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ienumre samt ; (semicolon) maa ikke rett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 paa ikke at skrive for lange linier. Visse felter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 har begraenset linie-laeng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kst-filen MAA IKKE overstige 3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version 5.00 og 5.01 gaelder max 27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er du fejl af enhver slags i de medfoelgende tekst-filer,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 dem evt. selv, men giv mig gerne et pra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ar du lyst at oversaette til andre sprog er du meget vel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er venlig at sende en kopi til mig, saa dine tiltag kan k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i naes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toggle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 Skift mellem latinske og kyrilliske bog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usk at loade EGAGARUS foer start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er aendret paa flere pun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s har faaet fortloebende numre og vises ogsaa i rig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ekkefoelge: Nyeste mail foerst. Der er indfoert et Type-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felt (TS). Type kan vaere P (Privat) eller B (Bullet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kan vaere N (ikke laest), Y (laest), $ (ikke forw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 F (Forw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-navnet paa disken kunne se saadan ud: 000123PN.MS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en mail bliver Killed, bliver den IKKE slettet pa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n, men faar blot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selv Delete disse mails, hvis du oensker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 paa filen i MAIL-kataloget med navnet MSGINDEX.PTM.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 indeholder message-nummeret paa den sidst send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miste denne fil, saa opret den selv igen med 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et er simpelt, altid 6 cifre. F.eks.: 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nu foretage Forward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i SETUP-Menuen under Mailbox opsaette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saettes ON. Vaelg Primaer eller Sekundaer port,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lken Forward skal finde sted. Har du kun 1 modem tilslu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elges selvfoelgelig Primaer. Du skal ogsaa indtas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din HomeBBS i sidste felt. Det er tilladt f.eks at sk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 VIA OZ0XY i dette f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oensker en mail Forwarded, gaar du i mailboksen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dvanlig vis. Skriv: SP CALL @ BBS eller SP CALL@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 virker selvfoelgelig ogs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er modtagerens Call og BBS er modtagerens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IKKE din eg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fter skriver du et Subject samt teksten i di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om du plej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forlader Mailboksen med F-kommandoen, vil PTM str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eve at connecte sig op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ogsaa benytte F CALL, hvis du oensker at forward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andet Call end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lader du mailboksen med Q eller ESC, vil der foerst Forwa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connect opnaas, starter Forward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sendes foerst denne ID fra PTM: [PTM-5.21-M$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fortaelle BBS, at der skal forwa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il     BBS      fra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varer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PTM sender d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fslutter din mail med: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kommer med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ekvens gentager sig, hvis der er flere mails, der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es, ellers sende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forsoege Forward hver fulde time, hvis der er 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ikke er bleve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ogsaa muligt for en Remote-station at laegge mail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ning via din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taksen er den samme (SP CALL @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ogsaa modtage Forward fra din HomeBBS eller fra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bru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TM kaldes af din HomeBBS, goeres der klar til modta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 Forward, naar PTM ser denne tekst fra BBS-en: [BBS-VER-$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kort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en header: SP CALL @ BBS &lt; CALL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varer: OK ell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checkes paa BID-nummer, hvis BID Check er sat ON i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subject og message og afslutter med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sender naeste message, hvis der er fl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BBS-en sender prompten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onnecter PTM hvis Reverse Forward er sat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ession er testet mod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kan opsaettes til ogsaa at foretage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skal konfigureres i setup-menu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benytter at forwarde dine mails til din BBS, vil du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aa have mulighed for at hente mails til dig selv i s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fungerer ogsaa mod et andet PTM-program, hvi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af version 5.18 eller hoej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rogrammet har afsendt dine mails til BBS-en, v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ve sendt 'F&gt;' for at bede om evt. mail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BBS-en opsat til at forwarde til dig, vil du nu faa til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til dig. Det er op til SYSOP paa den enkelte BBS at beste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du faar lov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r ikke er flere mails til dig, vil BBS-en sende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ikke opsat til forward i BBS-en, vil denne blot s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, selvom der evt. ligger post ti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ession er testet mod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Kommandoer i saavel Remote som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 alle ikke laest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Laes alle ikke laest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Toggle funktion: - Shift F3 -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ettes denne funktio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ledende tekster, saa som [PTM-4.83-M$], *** Hello Name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s: //B, //H osv. - WELCOME.DAT sendes ej h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opstart af PTM er denne funktion sat med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: Mailbox - BID Check saettes ON/OFF -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0  Mail Snatching - toggle funktion (Automatisk mail-afhent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virker saa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PTM ser en mail-beacon hvor dit kaldesignal er na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vise denne besked paa ska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tidig vil teksten " WAIT " staa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ter n minutter (1 til 4) vil PTM forsoege at connect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den station, der udsendte mail-beaconen. Lykkes d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afvente den foerste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ender PTM teksten: RM (Read Mine), samtidig med a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bnes en Mail-fil. Naar PTM ser den na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ig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fventer den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indelsen afbrydes (forhaabentlig) og nu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hentet paa denne maade faa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ject-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trigger i denne funktion paa ord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i konfigurations-menuen vaelge yderliger et trigge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haengig af, hvad din lokale BBS bruger i sin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som default sat til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er forbedret siden forrige version, saale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gge-ord og call ikke behoever at staa paa samme linie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t sendes i samme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&gt;MB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in lokale BB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ags dato: 26-NOV-9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venter post til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ABC OZ0DE OZ0F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IJ OZ0K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Slut paa meld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ma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ghed med MHeard laver PTM en liste over, hvornaa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designal er hoert (Trace Call) i en uconnected pak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sten indgaar, hvem der sendte pakken, hvornaar og om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 en Mail-Beacon eller File-Beacon. Der checkes paa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og FILE samt alternativt trigge-ord - default: P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n indeholder de sidste 16 gange dit kaldesignal 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ma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liste kunne se saaledes 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 02-Nov-91  23.13.00  Mail-Beacon      ; post til dig hos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 02-Nov-91  23.00.00  File-Beacon      ; fil til dig hos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 02-Nov-91  22.33.00                   ; set dit call hos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yttes til at slukke den blinkende tekst WAIT samt sto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paabegyndt Mail-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TM vil fra og med ver.4.50 forlange, at Data Carrier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CD) signalet paa Pin 8 fra RS-232 interfacet i Packet-modemet g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ejt ved Connect og lavt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din Packet modem manual for yderligere detal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ber, at dit modem har denne funk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JP3, som sidder foran J1, mellem U4 og U5, er fabriks-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ledes at DCD Pin 8 er permanent trukket hoej, saa du maa fly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3 jumper plugget til den modsatte position, hvis det ikke all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gj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 PK-88 schematic diagram i Appendices sektionen for yderl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ljer om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1FER fortaeller om sit PK-88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er det jo saadan at det PK88 jeg har er den aller tidligste ud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kan jo vaere at JP3 er at finde med jumperpinde i de nyere vers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er det som i mit modem, uden pinde, skal der bare loesnes 4 skru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ver side af printet, en ledningssokkel skal loesnes, saa kan man k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 bagsiden hvor strapningen er lavet pr. default paa printb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l Remot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  -  Remote Control af den sekundaere seriell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ne funktion goer det muligt at fjerns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sekundaere seriell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installation af PTM opsaettes den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ere port til dit packet-modem. Den sekund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opsaette med korrekte parametre til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-linie. Der kan eksempelvis kobles et 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-modem, en anden PC eller et maale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 med RS232 interface, paa den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d Exit til Mailbox sendes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 du to modems koblet op, kan du oprette et par fil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aendre modem-parametre, naar du connecter paa det en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staaet saad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1 connectes, sendes nye parametre til Mod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1 disconnecter, sendes nye parametre til Mod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2 connectes, sendes nye parametre til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2 disconnecter, sendes nye parametre til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rne kan f.eks. bruges til at aendre CText, slaa TNC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l og fra, slaa auto-disconnect til og fra. Filerne er i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d START.TNC og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-CONTROL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H       - Hjaelp til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HELP.DAT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enne f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S       - Viser Status paa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elgende statuslinier aflaeses paa p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, SELECT, PAPER OUT og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Low, sendes STATUS1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High, sendes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Low, sendes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High, sendes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Low, sendes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High, sendes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Low, sendes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High, sendes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isse f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## eller X### -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til XFF    HEX - husk altid 2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01 til X255  DECIMALT - husk altid 3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 er tilladt at kombinere en X-vaerdi, der aktiv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lere funktioner paa en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uges kommandoen X01 eller X001, vil der kom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sitiv puls paa 100mS paa Data Bit 0 paa LPT1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PT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 du en printer tilkoblet paa LPT1, saa anvend LPT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il disse remote funktioner (adresse 378H - 27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eller X002 vil aktivere Data Bit 1 og saa fremd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se pulser kan bruges til at styre flip-flops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g kan bruges til styring af lige, hvad du kan f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, f.eks. frekvens-skift, start af PA-trin, ante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ift, aktivering af sirene, styring af antenne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ler taende for kaffemask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nyt buffere paa din printer-udgang, saa du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ommer galt af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 kan vaelge om der skal SYSOP-status til at akt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Disconnect sendes altid en puls paa Data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kan bruges til Reset af diverse kredslo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og X001 vil sende filen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og X002 vil sende filen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4 og X004 vil sende filen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8 og X008 vil sende filen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10 og X016 vil sende filen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20 og X032 vil sende filen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40 og X064 vil sende filen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80 og X128 vil sende filen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isse f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B 25 forbindelser paa printer-ud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      - Pin 15  (STATUS1L.DAT og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     - Pin 13  (STATUS2L.DAT og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PER OUT  - Pin 12  (STATUS3L.DAT og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SY       - Pin 11  (STATUS4L.DAT og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       - Pin 16  Bruges til PULSE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i F#.DAT filerne tillader, at du afgiver modem-kommandoer i F#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k at indsaette en saadan (char. 03H) efter den tekst, der skal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foraarsager ogsaa et delay paa 10 sekunder, saa teksten kan na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ve sendt, inden modemet gaar i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hele filen er sendt, laves altid et delay paa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1200 Baud, at Your End! ; Sender denn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ae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VP 12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Vend tilbag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2400 Baud, at Your End! ; Text to Send the Connected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ae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VP 24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Vend tilbag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E    - PULS funktionen virker saale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ar du er Disconnected, vil der med e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 mellem 1 til 9 sekunder udsendes en puls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-udgangen fra LPT1 eller LPT2. (pi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te kan bruges til f.eks at styre 2 modtagere, en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nder radio eller scanne 2 frekvenser i samme ba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d denne metode kan du klarer dig med 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Connect udsendes ingen puls paa INIT-ud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lag til simpel opbygning af remote-st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1 eller X001 (D0) - Resetter Flip-Floppen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2 eller X002 (D1) - Resettet Flip-Floppen paa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4 eller X004 (D2) - Setter Flip-Floppen paa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                  - Aflaeser status paa Flip-Floppen via ERROR-signa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|                   |   Denne flip-flop skift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|   naar den henholdsvis faar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3 |/                           |   paa RESET og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ET  O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2------------ 5 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|          |----------- til rela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|    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FLIPFLOP |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K 3|  74LS74  | 6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               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 (status retur)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---------------------------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5                  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|          |-----|------- til rela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         |     |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ne flip-flop vil skif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 interval mellem 1 og 9 sek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vis PULSE-funktionen er slaaet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DOS 2.0 eller hoej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PC/XT/AT med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M-programmet kraever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se forbindelser maa vaere tilstede mellem PC og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Ska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Denne linie benyttes fra og med PTM ver.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mellem PC og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 kan i visse tilfaelde vaere noedvendigt at sa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tigheden saa lavt som 1200 baud. Dette gaelder isa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vis du har et CGA-kort. Opdateringen til dette foregaar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rtigt nok paa alle typer CGA-kort, og du vil derfor 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rakterer paa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:     Alle Flows saettes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ADD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Line  =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t. MailBox i Modem skal va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UN Kantronic modems tillader, at denne 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ges der PK88 eller PK232 skal BBSMSG vaere OFF, ellers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x.TNC, STOPx.TNC, WELCOME.DAT og BYE.DAT filerne ik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ioevrigt eksempler paa Modem-opsaetning i slutningen af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etup af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finder selv ud af, om du har Color eller Monochrome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rste gang programmet startes, skal det konfigureres foer b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ver promptet for dette, naar programmet sta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naeste opstart af programmet skal foelgende spoergsmaal ikke be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n, hvis konfigurationen gemmes paa disk, men menuen kan dog fremka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 F3, hvis enkelte vaerdier oenskes aend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aramet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at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o this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vendes tilbage ti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faar du et nyt skaermbill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remkommer nu en 2-del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vaeges op og ned i det venstre vindue med pil-tasterne eller 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den fremhaevede karak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idig fremkommer nye tekster i det hoejre vi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komme over i det hoejre vindue benyttes TAB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vaeges op og ned i det hoejre vindue med pil-tas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nskes en opsaetning aendret, benyttes mellemrums-tasten ved langt de f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r. Der skiftes saaledes f.eks mellem ON og OFF. Er der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2 valg i en funktion, benyttes SPACE-tasten flere gange. Dette er f.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faeldet i funktionerne under Comport-opsaet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 resterende funktioner maa tekst eller vaerdier indtastes paa alminde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. F.eks Call og Serial Number. Disse indtastningen afsluttes ved at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komme tilbage i det venstre vindue benyttes TAB eller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afslutte opsaetningen benyttes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mptes for, om opsaetningen skal gemmes. Tast Y ell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er meget vigtigt, at du i det mindste foretager opsaetning 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og Directory, foer du gemmer opsaetningen. Foretages dette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 programmet terminere, hvis den/de benyttede Comport/e ikke ste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ns med PTMs default-vaerdier. Har du undladt at gennemgaa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, risikerer du, at alt (Up/Downloads, Mails og Log-filer) b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t i samme directory s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maa ogsaa tilraades at indsaette korrekt Call og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under vises, hvordan de 2 menuer er opd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venstre hovedfunktionerne, til hoejre underfunktionerne m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r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hical Address: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jeret beskrivelse af opsaetn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connect-alarmen skal vaere aktiv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enne funktion skal vaere aktiv. Er Chat sat On, vil der ly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n, naar denne funktion bruges af den opkald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on Trace Cal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er skal bippes, hver gang dit Call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der skal bibbes, hver gang denne tekststreng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 igen, og ikke tilfoej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 at indtaste en SPACE eller en Ctrl G (Bell), efterfulgt af Enter i d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tekst - indsaet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 elle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stoerrelse paa Capture/Screen/Mail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es Small, bliver der mere fri memory ved Overlay til DOS - Du kan 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toerre program op inde fra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es Medium, bliver bufferne som i de foregaaende versioner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es Large, faar du meget store buffere, men kun lidt fri memory ve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skaermbufferen skal vaere aktiv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bufferen skal aabnes 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bufferen skal lukkes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it kaldesignal (4-6 karakte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dtaster du dit personlige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ver registreret bruger paa en af foelgende ma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Du skriver en mail ti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sender en mail til dig med di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u sender et brev til mig indeholdende frankere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vert. Bor du uden 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returnerer din svarkuver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Du ringer til mig mellem 17 og 20 (overhold disse tider)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faar straks dit serienummer op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e tre punkter gaelder desuden, at jeg maa hav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d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andre kommentarer til PTM, er du velkommen 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e h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e du ikke faa registreret din nye version af PTM 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det samme, er den eneste konsekvens af dette,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PTM startes, maa finde dig i at se paa den irriter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nde tekst i 30 sek, foer PTM fortsaetter sin o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har ikke andre begra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sprog - BEL, DAN, DEU, ENG, ESP, FRA, F�R, GRE, HEL, ISL, ITA, 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D, NOR, POR, SOU, SVE, �ST, XXX, YYY eller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tastatur layout - russisk eller homofon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eriel Por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fra nedenstaaende tabel. COM1 og COM2 har standard adresser o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or forbindelse melle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or forbindelse melle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e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eriel 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den oenskede COM-Port (1 til J). Default - som primaer seri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ikke vaelge en comport, der bruger samme IRQ som den primae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kun 1 modem tilsluttet, vaelges samme Com-port som den primaere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s vaelges fra nedenstaaende t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 for sammenhoerende adresser og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.: Du oensker at benytte en seriel adapter med 2 ekstra 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te kort kan eksempelvis strappes til 4 forskellige COM-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= adr.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= adr.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= adr.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= adr.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t til 4 forskelli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maa nu undersoege og overveje, hvilken adresse og IRQ du vil beny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 strappe seriel adapteren herefter. Pas paa - vaelg en adresse o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, der ikke benyttes i forvejen af andre enheder i d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vaelger f.eks COM3 = adr. 3E8 og IRQ 5. Find denne sammensaetn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ovenstaaende tabel. Du vil se, at den her hedder COM7, og du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for under konfigureringen af PTM svare/vaelge CO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ks. 2: COM4 = adr. 2E8 og IRQ 3 - vaelg COM4 i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vis andre enheder bruger samme IRQ, som PTM, maa interrup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a d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or forbindelse melle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or forbindelse melle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e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erial Por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UART (NS16550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et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R Trigger Level (Bytes)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rigger level paa FIFO UART NS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]{|} to Digicom-ch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enne funktion skal vaere aktiv ved start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om [\]{|} skal konverteres til danske eller svenske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at faa uploadet fil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selv oprette dette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der skal kunne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fra. Eks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selv oprette dette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at faa din mail lag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anvendt til perso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-transfer. Eks.: C:\PE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directory anvendes til personli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., at filer kan adresseres til et bestem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LZH, ZIP, ARC, ZOO, PAK og ARJ-filer kan overfoeres paa denne ma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, du oensker lagt i dette katalog, skal have d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eller XXCALL.ZIP    XX   = 00 til 99 (altid 2 cif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eller XXCALL.ZOO    CALL = Kaldesignal paa den, der skal k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eller XXCALL.ARJ           hente filen (MAX 6 karakte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LZH = pakket fil (LH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IP = pakket fil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 og sti til det directory, du oensker at have dine log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rag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som PTM selv o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hvor mange linier du oensker paa din ska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ier paa skaermen. Denne Mode kan altid vaelges uanset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ier paa skaermen (kun med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ier paa skaermen (kun med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 linieskift (afsendelse af linien) naar linie-laengden over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dsatte vaerdi, samt at en &lt;space&gt; tastes. Saettes vaerdien til 0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funktion slaaet fra (0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hvornaar skaermen skal slukkes. 0 = slukkes ikke. 1-9 = efter 1-9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kkes skaermen, hvis der ikke er connect. Er der Connect, traeder tim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rst i kraft ved Disconnect. Skaermen taendes ved Connect eller v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dtastning. Skaermen kan blankes manuelt med "Alt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have TX-tekst i baade RX og TX-vi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egge vinduer / OFF = kun i TX-vi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 dit video-kort er med farver, faar du dette va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RX-tekst-farve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RX-tekst-farve fo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TX-tekst-f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Mail-To-You f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elg baggrundsfa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dit video-kort er af monochrome-typen, faar du dette va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have fremhaevet Rx-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monitor-filteret skal vaere aktivt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r ikke tomme linier og reagerer ikke paa BELL i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kan goeres variabelt, en nedre og oevre graense for ASCII-vae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 kan fastlaegges ved hjaelp af Low Char. og Hig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vil paa denne maade kunne frasortere naesten al BINAER-trafik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ermen, hvis default vaerdierne for Low og High char.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laveste synlige karakter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aerdien opgiv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dette svarer til 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hoejeste synlige karakter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aerdien opgiv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(dette svarer til det danske 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Conn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Connects og Cisconnects samt Connect-time i filen PTM.LO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n daglige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Up/Downloads samt transfer-time i filen PTM.LOG eller 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ge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/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elg, om du vil have en stor sammenhaengende log-fil (PTM.LOG)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r dag for dag (03051991.LOG) - Lognavnet er dannet af maaned, dag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 - 5. mart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big File   (En stor sammenhaengende log PTM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Mail-beaco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dskrives det call din Home BBS normalt udsender i sin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tte eksempel indskrives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il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ten angivet under "Forward til BBS Call" vil ogsaa blive anvendt,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snapperen afhenter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k post afhentning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pperen kan nu opstilles paa 4 ma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entes ikke post fra nogen. Ej heller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hentes post fra alle calls inklusiv din Home BBS. Det er kun mul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snapperen at connecte via NET/ROM noder til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hentes post fra alle undtagen fra din Home BBS. Denne stilling vael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is du normalt faar almindelig Forward fra din Home BBS. Saa er det j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e noedvendigt at anvende Mail snapperen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entes kun post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t ord for MAIL. Eks. MEDDELELSE, TELEX, BESKED, POST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 igen - og ikke tilfoej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 at indtaste en SPACE eller en Ctrl G (Bell), efterfulgt af Enter i d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er skal udsendes en liste over, hvem der har Mails 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gende i din mailbox (sendes hver fuld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aerk, at Modem-parameter TXUIFRAM skal saet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mailboksen og kun mailboksen skal vaere aktiv ved start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. Ved opkald omstilles direkt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der du selv op, bliver denne funktion slaaet fra, indtil forbind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 afslu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have monitor paa, naar nogen befinder sig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saaledes kigge med, hvad modparten og mailboksen skriv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forwarde mails. Der forwardes 1 gang i t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have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hvilken Port der skal forwardes paa, primaer eller sekunda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Call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har hidtil kun vaeret muligt at lave forward direkt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ndet Call - dog med den mulighed at bruge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an PTM automatisk connecte sig op via NET/ROM n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der et par eksempler paa, hvordan dette kan opsa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,BBS                      Foerst connectes OZ3PAC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herefter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Z3PAC-2,BBS                    Det er tilladt men ikke no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endigt at skrive "C " f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t foers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2 OZ6BBS               Foerst connect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herefter connectes til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 VIA OZ1XXX,C 2 OZ6BBS    Foerst connectes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Z1XXX, herefter conne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STVNS2,C NORDL2,BBS    Der kan angives flere n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 ruten, foerst kald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herefter connectes STV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herefter connectes NORDL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luttelig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lgende regler gae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 tilladt at skrive "C " foran det foerste Call, m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dven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 noedvendigt at skrive "C " foran de efterfoelgen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vist i 3 af eksemplerne er sidste connect til "BBS". H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e anfoert "C " foran BBS. Nogle NET/ROM noder har denn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, hvis der er tilknyttet en BBS til noden. Dette er blo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n maade at connecte sig til den tilhoerende BBS. Du maa selv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oege, hvorledes din BBS skal conne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 "," benyttes til at adskille hvert enkel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emrum er ikke tilladt lige foer og lige efter et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ttes "F Call" - Forward til Call - i den interne Mailb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lder samme regler som anfoert he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 der foretages BID-check ved modtagelse af Forward, saettes denn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e modtagne BID-numre gemmes i filen BIDCHECK.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es denne funktion OFF, vil PTM undlade at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ekster samt WELCOME.DAT. Er dit modem sat o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, vil disse blive af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o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mails vil blive forsynet med en dato/tids-ste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vt. hierarkisk adresse som den foerste linie i di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ledes anfoeres dit mgs.nummer samt evt. BID i denne l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linie paafoeres ogsaa modtagn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 kunne se saaledes 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1224/0830Z @:OZ4ZK.OZ6BBS.KBH.SJL.DNK.EU PTM522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'R:921224/0830Z @:' indsaettes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angives i Zulu-tid (ogsaa kaldet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 angive tiden i Zulu tid, skal du opgive tidsforskellen fra lokal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t for GMT angive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 for GMT angives me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-tid i forhold til OZ-tid skal saaledes angives til -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kal bruge 'SPACE'-tasten til at toggle dig frem til den korr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sfors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hierarkiske adresse indskrives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er meget omhyggelig med dette. Check din lokale BBS for dennes adr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l vaere en del af di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d dit eget kaldesignal efterfulgt af '.' (punktum) e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gt af din BBSs kaldesignal samt dennes fuld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indsaetter selv resten af linien ' PTM522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k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mellem 'PMS' - Personlig Mailbox eller 'BBS'- BBS 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ttet det overordne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vennaevnte hierarkisk adresse kan genereres paa 2 ma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de med 'R.' eller 'R:' - Foerstnaevnte benyttes norm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du anvender PTMs mailboks som almindelig personlig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ender du PTM som BBS, hvor du er tilknyttet det overordn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system, skal du anvende sidstnaevn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:\sti\filnavn paa din favorit editor. Denne kan herefter k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ALT U kommandoen. Eks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gsaa vaelge kun at angive filnavnet paa editoren og i stedet i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lave path til editoren. Eks.: PATH=C:\NORTON. Dette h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l, naar du kalder editoren med ALT U, at du vil faa den fil, du ed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gemt i di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:\sti\filnavn paa et program, der kan vise en ASCII-fil. Brug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dfoelgende fil LIST.COM, som er et udmaerket program til dette for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 kan herefter kaldes med ALT L kommandoen. Eks.: C:\PTM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gsaa vaelge kun at angive filnavnet paa dette program og i sted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lave path til programmet. Eks.: PATH=C:\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y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ast drev:\sti\filnavn paa et program, du vil kunne kalde inde fra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HAM\LOCATOR elle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aa vaelge kun at angive filnavnet paa programmet og i stedet 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lave path til programmet. Eks.: PATH=C:\HAM eller PATH=C: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 kan herefter kaldes med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parallel-printer skal vaere aktiv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hvilken LPT-port der skal anvendes (LPT1-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 Parallel-port til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printer tilsluttet LPT1, saa vaelg LPT2 (ellers gaar det gal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FF, hvis alle skal kunne bruge Remote-control paa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N, hvis der kraeves SYSOP-status til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N hvis du oensker en puls fra Init-udgangen. Til styring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. 2 radioer, multi-bander eller eller kanal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stemmes puls-interval fra Init-ud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FF, hvis alle skal kunne bruge Remote-Control paa den sekund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til ON, hvis der kraeves SYSOP-status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tes denne funktion til ON, vil det kun vaere mulig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age remote binaer transfer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-kommandoen er den eneste remote transfer mode, der sta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virke ud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isconnect timer skal vaere aktiv ved start af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for, hvornaar PTM disconnecter, hvis der ikke modtages noget fra mod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er er connectet. Opgives i minutt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sinterval for afsendelse af &lt;CR&gt; (1-9 Min) - kun i connected tilstand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, naar heart-beat funktionen er slaaet til med Ctrl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aendre paa YAPP-timeout tiderne. Er frekvensen haa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stet eller anvender du Noder, kan du forsoege med laen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i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har mulighed for at tilpasse afsendelse af YAPP til trafikken pa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vensen. Saettes dette delay til 0 koeres som normalt ude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s vil der blive indfoert et delay paa x anta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e kan varieres fra 1 til 25 sekunder eller du kan lade PTM afgo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delays laengde ved at saette dette ti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vil taelle modtagne karakterer paa frekvensen og afpasse delay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engde efter trafikken. Det er en betingelse at du koerer med MONITOR =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 du har moniteret frekvensen i mindst 1 minut for at programmet k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godt bud paa delayets stoerrelse. For hver 500 karakterer i minut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es 1 sekunds delay, dog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er indfoert en karakter-taeller i statuslinien, saa du selv kan afla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ktaetheden -  1234 CPM - karakterer i minu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haengig af "YAPP Packets before Delay", indsaettes dette delay ef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YAPP pakker. Dette kan saettes fra 1 til 8 p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 vil anbefale, at du proever at saette delayet op til Auto og antal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er til mellem 2 og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e kunne vaere med til at skabe et bedre omdoemme for/af YAPP-overfoer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 andre medamatoerer med andre inte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 [0/1/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anvender Control C metoden til at komme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bage i Command-mode, efter at ha' vaeret i Transpare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anvender BREAK metoden, der er hurtigere. Anvend denne hvi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kan haandtere denne metode. Type 0 er til testformaal. Her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ken Control C ell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YTIM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lg, om du vil have PTM til at sende DAYTIME til TNC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tekst fremkommer foerst, naar der tastes ESC i venstre vi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gemmes opsaetning ikke paa disk, men gaar dog videre i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gemmes opsaetningen i en fil med navnet PTM.CNF, og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aetter til et nyt skaermbill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- opsaetningen gemmes ikke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este skaermbillede viser programnavn 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ledes vises, hvor meget memory der var tilstede foer start af program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hvor meget memory der bliver brugt til forskellige buffere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, og hvor meget der efterlades ubr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fter foelger en pause, hvor programmet checkes for "vir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r dette er gjort, skrives der nederst paa skaermen 'Press any key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 paa en tilfaeldig tast, og programmet gaar videre til hoved-skaermb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. Hvis du ikke trykker paa en tast inden for 30 sekunder, fortsa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skaermbillede er delt op i tre f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 oeverste vises alt, hvad der kommer ude fra (RX-vind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ledes vises der i dette vindue diverse meddelel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midterste felt viser, hvilke options der er ak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Skaermbuffer med taeller eller [File] 123456, hvis du har aa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. [Filt] Monitor-filter, [Prn] Printer, [Disc] Connec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Connect-alarm, [Timer] Disconnect-timer, [MM] Mailbox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Mailbox-Only, [Mail] blinker, hvis der er ny post, eller [File] b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u har modtaget en fil, eller [MaFi] blinker ved baade ny post og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:21] viser klo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den vises dit kaldesignal, aktiv Comport samt PTM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ste skaermbillede er udelukkende afsat til keyboard-indtasning (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forkl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lt, C = Control, S =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hjaelp af ALT H fremkaldes en hjaelpetekst til de forskellige kommando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ender Ctrl C / BREAK til modem for at faa dette i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rsel! Brug ikke Ctrl C til dette, da skaermbilledet vil b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1   Viser LOG-fil paa skaermen (PTM.LOG eller 0328199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1   Fremstiller Password-tabel i filen Call.PSW  F.eks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 bestaar af 1000 tilfaeldige 5-cifrede tal, som br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password. Filen bliver forskellig, hver gang du taster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 skal indlaegges paa modstationens PC (remot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n ende skal filen Renames til modstationens C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ogsaa under SYS-kommandoen og under Filer til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ttes denne funktion til ON, vil det kun vaere mulig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tage remote binaer transfer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-kommandoen er den eneste remote transfer mode, der sta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virke ud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ender 'conv' til modem, for at faa dette i convers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2   Kalder dit favoritprogram. Se forklaring under installation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er at have trykket Alt F2, bliver du promptet for evt. argu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2   Toggle - Send "MAIL &amp; FILE for Call" hver fuld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-parameter TXUifram skal va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2   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BAYCOM Remote-kommandoe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skulle aabne en fil i BAYCOM-enden, hvis der er indf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remote-kommando i SETUP af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afsender herefter filen. Dette kan stoppes fra BAYCOM-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at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filen er afsendt, tilfoejer PTM denne slutn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enden maa selv lukke filen here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t faa fjernet denne endelse og evt. andre uved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rakterer fra den modtagne fil, maa BAYCOM-enden beny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et CUTFILE. Dette program finder teksten [*EOF*] og af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ter den modtagne fil, til korrekt stoe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IZEFILE kan ligeledes bruges bruges til dette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aengden kendes. Begge programmer medfoelger i denne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d filen SIZE_CUT.LZH vaere som den er (pakket), og laeg d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kifter mellem primaer og sekundaer seri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tion kan kun bruges, hvis den sekundaere serielle por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 op, og kan kun skiftes naar der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+F3   Toggle Connect-tex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ttes denne funktio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ledende tekster saa som [PTM 5.17], *** Hello Name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 //B, //H osv. - WELCOME.DAT sendes ej h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opstart af PTM er denne funktion sat som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3   Hvis configurationen oenskes aendret (Call, COM-port opsaetning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op-options og farver). Hvis farver eller linie-antal aend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a du foretage en nystart af programmet, idet de nye farver ik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overskrive de gamle farver i alle skaermbilleder, samt at n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ieantal vil vise underlige skaermbilleder. Er dit video-kort 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-type, kan farverne ikke aen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3   Slaar Scanner til/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tion kan kun bruges, hvis den sekundaere serielle por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 op, og kan kun kobles til/fra naar der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primaer og sekundaer seriel port. Dette bruges til 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ere 2 modems paa samme tid. Hvis der kommer Connect paa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 modem, stopper scanningen, indtil der atter Disconne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ver der Connected paa det andet modem i mellemtiden, vil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staa i koe, indtil der disconnectes paa det foers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 maa anbefales at saette MONITOR OFF paa det ene eller paa b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under scanning, da tekst fra de to modems ellers kan b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det sammen paa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scanneren er slaaet til, vil dette ses i statusvinduet so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n i teksten " Com#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Aabner og lukker for skaermbufferen. Naar bufferen er fuld, nuls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, og ny tekst bliver fyldt i fra starten af buff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el tekst vil herefter vaere slettet i buff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4   Nulstiller skaermbuff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4   Gemmer skaermbufferen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4   Viser hele skaermbufferen paa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Afsendelse af ASCII-filer fr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5   Sletning af fil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5   Viser ASCII-fil fra disk paa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5   aabner og lukker for ASCII-fil paa disken og modtager saal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tekst fra modem direkte til en fil paa 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Sender route-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6   Indtastning af kaldesignaler i route-buff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Buffer og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beskrevet for Forward / Reverse Forward gaelder der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ler i Route-bufferen. Eksempel paa en r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Z3PAC-2,C STVNS2,C NORD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nvendes komma mellem de enkelt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6   Gemmer route-bufferen paa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6   Henter route-bufferen fra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X-tekst i baade RX og TX-vindue / TX-tekst kun i TX-vin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+F7   Tvinger programmet ud af Crypto-mode. Bruges kun, hvis der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orden i synkronismen. Dette maa goeres baade hos dig og hos den,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connected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7   Toggle Heartbeat On/Off. Naar denne funktion er On, vil d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sk blive afsendt en &lt;CR&gt; med det tidsinterval, du har valg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en; dette dog, kun hvis du er connected til en 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. Funktionen saetter desuden Disconnect-timeren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u disconnecter, bliver Heart-beat funktionen slaaet fra 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en kan bruges til at holde liv i en etableret forbind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eks. forbindelsen til et DX-Cluster via 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+F7   Toggle PULSE-funktionen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ering af type ahead buff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8   Sletter type ahead buff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8   Sender type ahead buff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+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nyttes til at slukke den blinkende tekst WAIT samt sto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paabegyndt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kift af aktivt diskdrev 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9   Sender configurationsfil af modem (CONFIG1.TNC / CONFIG2.TNC)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CONFIG1.TNC sendes til modem paa primaer port,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es til sekundaer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e filer kan oprettes ved hjaelp af din eg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9   Toggle Beep paa Alternativ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ghed med MHeard, laver PTM en liste over, hvornaa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ldesignal er hoert (Trace Call) i en uconnected pak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listen indgaar, hvem der sendte pakken, hvornaar og om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n Mail-Beacon eller File-Beacon. Der checkes paa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og FILE samt Alt Mail Trace (default P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indeholder de sidste 16 gange, dit kaldesignal 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Viser 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10  Toggle 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karakteren 255 - dette faar den effekt, at efterfoe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st vil blinke hos modparten, indtil du igen sender ALT F10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n af linien na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DENNE LINIE BLINKER           - Hele linien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ORD (ALT F10) BLINKER             - ordet BLINKER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(ALT F10) ORD (ALT F10) BLINKER   - ordet ORD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tion kan bruges i WELCOME og BYE.DAT - indsaet karak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foer og efter den del af teksten, der skal bli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kan goere dette (Hold ALT nede og tast 2 5 5 paa de nummer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og slip ALT 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en virker kun, hvis modparten ogsaa koerer PTM Ver.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hoejere; ellers vises karakteren 255 som et mellem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10  Printer en ASCII-fil. (Parallel Port -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10  Mail Snatching - toggle funktion (Automatisk mail-afhent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en virker saa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PTM ser en mail-beacon, hvor dit kaldesignal er na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es denne besked paa ska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tidig vil teksten " WAIT " staa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er n minutter (1 til 4) vil PTM forsoege at connect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l den station, der udsendte mail-beaconen. Lykkes d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PTM afvente den foerste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a sender PTM teksten: RM (Read Mine) samtidig med, a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nes en Mail-fil. Naar PTM ser den na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 ig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afventer den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ndelsen afbrydes (forhaabentlig), og nu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hentet paa denne maade faa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-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trigger i denne funktion paa ordene: MAIL og Alt Mail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er sat til ordet PO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Saetter connect-alarmen til/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Til afsendelse af binaere filer i TRANSPARENT-Mode.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vikling af overfoersel. (PACFILE/PACPRO-kompati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, der modtages i dette format, gemmes i underkataloget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om specificeret i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Sletter tekst i T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Sender DAYTIME til modem. Dette sker ioevrigt ogsaa automatisk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tartes, hvis denne option er sat under konfigu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ering af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 en macro-streng indsaetter e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 til \9 indsaetter en CR og et delay paa 1 til 9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nskes stoerre delay, faas dette ved at anvende karakter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erre ASCII-vaerdi (legale ASCII-vaerdier 48 til 108 decim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ay udregnes som:  ASCII-vaerdi - 48 = delay i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ks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k. (dette er laengst tilladte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Saetter monitor-filteret til/fra. Filtrerer BELL og tomme l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, naar der moniteres. Filteret vil ligeledes kunne fjerne na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binaere pakker, hvis default-vaerdierne for Low og High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 (Se under installation af P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G  Slaar LOG-funktionen til/f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Connects og/eller Up/Downloads af filer bliver lo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len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Viser hja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nden for 2 min., returneres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Sender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Sender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Henter macro-bufferen fra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Gemmer macro-bufferen paa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Vis ASCII-fil. Se forklaring under installation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er at have trykket Alt L, bliver du promptet for fil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Omstilling til Inter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nden for 2 min., returneres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 fremkommer en kommandolinie med forskellige val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= Afbryd     Afbryd igangvaerende kommando (List og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Lister Experter/Nov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= Forward    Forlader Mailboxen og Forwarder stra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Call  = Forward til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ker som F-kommandoen - du har her mul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at forwarde til andre Calls end d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t er tilladt at benytte en eller fl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T/ROM noder. Eks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g komma til at adskille de enkelt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Viser en hjaelpe-tekst paa nedenstaa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 #     = Kill       Sletter e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.eks. 'K 13' sletter telex numme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      = Kill All   Slet alle telexer - PAS PAA MED DENNE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B      = Kill Bulleti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 all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Slet alle telexer ti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P      = Kill Personli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 alle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F     = Kill All Forwar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 alle forwarded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F     = Kill All Bulletin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 alle forwarde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F     = Kill All Personal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 alle forwardede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 all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st alle bullet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P      = List Pers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st alle personlige tele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 alle min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   List alle nye telexer ti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###  = List Last  List de sidste ### telexer.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&gt; Call = List to C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st t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&lt; Call = List from C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st fr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String = Li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 alle telexer der indeholder S�geo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= Viser, til hvem der ligger Mails 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Udskrift af List og Read kommando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What PS    Lister filer i PSDIR eller som specificer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What PS    Som ovenfor med sub-dir, PS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Forlader mailboksen og vender tilbag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ved-skaermbilledet. Forward foretages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Viser et message. F.eks 'R 9' vise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. Viser all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.  Viser alle ny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   = What RX    Lister filer i RXDIR eller som specificer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    Som ovenfor med sub-dir, R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vn  = SP Call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 BBS      Navn opsoeges i filen NAMECALL.LOG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lv skal oprette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atet paa denne ASCII-fil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VN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ksempel paa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ar du skal skrive en personlig mail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, skal du blot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indes i filen NAMECALL.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l din indtastning erstatte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 FC1RRJ @ F6ABJ.FRPA.FRA.EU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at indtaste hele den lange str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 to ALL - kan laeses af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Send Bulletin med Subj. (max 6 char). - kan laeses af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  Forward Bulletin til BBS med specie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     = Send       Udelades Call, bliver message til dig selv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Kan bruges til test forma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. Til at oprette en message.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erefter spoerges ef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ssage, hvorefter beskeden indtast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f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godt bruge Macrobuffer-funktione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-9, til at tilfoeje tekst i di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aa tilfoeje ASCII-filer i di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tte goeres foer du afslutter med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taster Ctrl A og bliver promptet for filnav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a den fil du oensker inkluderet. Fler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an sammensaettes. Eneste begraensning e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fferens stoerrelse. Den kan aflaeses v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f PTM (ca. 4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aa skrive dit message i din eg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g saa bruge ovenstaaende metode til at omd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n fil til en Mai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    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rette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ecie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er dine brug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     = Seriel     Etablerer forbindelse med den primaer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te     COM-port. Paa denne port kan kobles et 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NC-Modem, en PC eller maaleudstyr med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it til mailboksen foretages ved at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trl Z eller 3 stjern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ktionen kan installeres saaledes, a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kal SYSOP-Status til for at aktivere d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H      = Functions  Hjaelpe-tekst til Remote Funktione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us paa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Styring af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gives i HEX med 2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Styring af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gives DECIMALT med 3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er filer i TXDIR eller som specificer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Som ovenfor med sub-dir,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Naar du er i disconnected tilstand, bruges denne funktion til at fr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koble terminalprogram-delen. Ved opkald til dig omstilles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der du selv op, bliver denne funktion slaaet fra, ind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en igen afslu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du allerede connectet, bruges denne funktion til at sende d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ede station over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Overlay til DOS. Bruges, hvis du lige skal ud i DOS og foretage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get. Programmet bliver sat i vente-position, saa laenge du er i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 er stadig i memory. For at vende tilbage fra DOS, skrives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prompten 'exit', og du vil vaere tilbage, hvor du kom 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Saetter parallel-printer til/fra. Virker kun paa indkommende 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 modem. Andre udskrifter maa klares fr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Afslutter programmet og vender tilbage ti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terer sidst sendte li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Sender skaerm-bufferen ti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Saetter disconnect-timeren til/fra. Er timeren slaaet til vi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ndelse, saafremt der ikke er modtaget noget inden for 10 min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ve afbrudt (dis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Kalder din favorit editor. Se forklaring under installation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er at have trykket Alt U, bliver du promptet for navn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, du oensker at edi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Sletter tekst i R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Slukker skaermen. Ophaeves igen ved tryk paa tilfaeldig tast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Saetter Mailboks Monitor til/fra. Du kan saaledes kigge med i, hv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oregaar, hvis nogen er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en kan ogsaa benyttes, hvis der allerede er nogen in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YAPP Binaer Transfer. Til at sende og modtage binaere fi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 bliver promptet for Receive, Resum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end File efter at have trykket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vaelger at modtage en fil, vil denne gemmes med samme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n som modparten har sendt. Hvis filnavnet allerede eksist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ver overfoerslen afbru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elges Resume, vil en afbrudt fil-modtagelse genop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f Auto YAPP. - Automatisk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vil vaere i stand til automatisk at hente op til 3 filer paa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eller hos en anden station paa et bestemt tidspunkt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oetter ogsaa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u trykker Alt Y, bliver du promptet for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designal, hvorfra der skal h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lken port der skal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ornaar dette skal ske - Foerst Time [00-23] saa Min.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foe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anden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sk at indskrive hele stien + filnavn. 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l Resume enables, tastes 'Y' i dette 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al der kun hentes een fil, skal feltet til foerste fil beny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t blot 'Enter' i feltet for 2. og 3.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ne funktion er afproevet mod andet PTM-program, samt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Kobler Chat-funktione til/fra. D.v.s. at du kan koble den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, naar du ikke vil forstyrres. En god ting, hvis en eller anden 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taabelige ide at vaekke dig kl. 5 om morg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kift mellem latinske / kyrilliske bog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GAGARUS skal startes foer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dyt = latins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dyt = kyrillis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Sender tekststrengen ' &gt;&gt;&gt;' + Enter ti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&lt;--     Sender '*' til TNC - Benyttes til Auto Baud Detect paa v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Konvertere [|]{\} til danske karakterer ved modtag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 omvendt: danske karakterer bliver til [\]{|} ved afsend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er en toggle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=' er den, der er placeret 2 pladser til hoej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Saetter PTM i DISC mode. Har ingen indflydelse pa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ges kun, hvis PTM indikerer Connect, og modem 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-' er den, der er placeret lige til hoej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er RX-skaermbilledet 1 linie tilbag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er RX-skaermbilledet 1 lini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Scroller RX-skaermbilledet 1 side tilbag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Scroller RX-skaermbilledet 1 sid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hver anden tast udloeser denn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vis ingen taster trykkes inden for 2 min., returneres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 Edi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Flytter cursoren til venste paa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Flytter cursoren til hoejre paa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Flytter cursoren til begyndelsen af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Flytter cursoren til slutningen af l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Sletter karakteren til venstre for cur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Sletter karakteren paa cursorens pl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Y       Sletter l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dsae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g ikke CTRL C, da skaermbilledet ellers vil blive oe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opkald til dig sker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erstegangs-opkaldende bliver bedt om at opgive navn i mailboksen 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elp af N-kommandoen. Foerst herefter kan andre kommandoer i den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ste gang vedkommende kalder dig, svares der paent "*** Hallo, Nav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pkaldende station bliver praesenteret for en velkomst-tekst. Denn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r du selv i en fil med navnet WELCOME.DAT - altsaa en udvidet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ender herefter sin egen connect-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gives, hvilke funktioner der findes ud over, at der kan skrives 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ndeligt til ska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eledes oplyses, om der er post eller filer til den opkald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hjaelpetekst til de forskellige kommandoer kan vises for den opkald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goeres ved at denne skriver '//H' paa en tom li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    Bye afslutt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    Chat bruges til at vaekke SYSOP. Ringer 6 gange inden for et mi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r SYSOP. tilstede, kan han afbryde dette og paabegynde sk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et. Kommer han ikke inden for dette minut, bliver opkalder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sk foert ind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R   Toggle Krypto on/off. Kraever korrekt password-tabel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, hvordan dette goeres med CF1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enne kommando afgives til modparten, sender denne en str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bage: //#0123 (eller et andet tilfaeldigt tal). Dett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e at kommandoen er forstaaet, og at password nummer 0123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. Dette password opsoeges i din tabel og indgaar som e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 krypto-noeg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, hvad der herefter sendes mellem dig og modparten, vil her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tages som det rene "gryf" for alle andre end jer. Der kan l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es sendes/laeses/listes Mail i den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er-transfer af filer i denne mode kan ikke anbefales. Det g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t i de fleste tilfaelde. Haaber at finde en loesning pa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rives //CR igen, sender modparten denne streng tilbage: //#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slaar krypto-funktionen fra igen. Funktionen slaas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, naar //B benyttes ti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  Vil vise opkalderen en hja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    Opkalderen kommer ind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fremt kun Mailboksdelen er koblet til (ALT N), vil opkalderen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er Connect blive omstillet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kan tvinge den opkaldende ud af mailboksen ved at trykke paa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fremt den opkaldende bliver afbrudt i mailboksen af SYSOP, og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ksdelen er slaaet til, bliver denne funktion slaaet fra, ind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en igen afslu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lboksen findes foelgende remote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    = Abort      Benyttes til at stoppe transmisionen af en ASCII-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a mailboksen. Virker i forbindelse med L og 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doerne, samt H, I, U og 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Afbryd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PTM sender BAYCOM Remote-kommandoe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Dette skulle aabne en fil i BAYCOM-enden, hvi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er indfoert denne remote-kommando i SETUP af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PTM afsender herefter filen. Dette kan stoppes f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ved at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filen er afsendt, tilfoejer PTM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utn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maa selv lukke filen here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t faa fjernet denne endelse og evt. a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vedkommende karakterer fra den modtagne fil, ma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benytte programmet CUTFILE. Det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nder teksten [*EOF*] og afkorter den modtagn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korrekte stoe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t SIZEFILE kan ligeledes bruges til d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vis fillaengden kendes. Begge programmer medfoel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denne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d filen SIZE_CUT.LZH vaere som den er (pakket),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eg den i dit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u maa selvfoelgelig godt udpakke denne fil, hvi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v kan bruge disse programmer til no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PTM aabner en fil med navnet "File", hvis fil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allerede eksis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     Sender teksten: *** Ready to Rece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Herefter maa BAYCOM-enden sende filen. Denne m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vaere meget omhyggelig med, IKKE at faa af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     "falske" karakterer inden filen afsendes, da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  ellers vil blive modtaget ukorr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filen naar stoerrelsen "Size", lukkes denn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Bruges til at vaekke SYSOP. Ringer 6 gange 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et minut. Kommer SYSOP. tilstaede, kan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bryde dette og paabegynde skriver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      = Crypto     Toggle Crypto on/off. Kraever korrekt password-t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begge ender. Se hvordan dette goeres med CF1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rkemaaden for denne kommando er beskrev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/CR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=            Med korrekt Password kan filer kopieres fra RXDI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 samt TXDIR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r promptes for filnavn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r promptes for underkatalog i T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Download af ASCII-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           Med korrekt Password kan filer slettes i RXDIR, T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\TXSUBDIR samt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r promptes for katalog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r promptes for underkatalog og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Hvis du er fortrolig med alle kommandoer i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g oensker at undgaa den lange mailboks-prompt, ka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ge denne kommando. Herefter fremkommer kun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: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ensker du igen at faa hele kommando-prompten til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ges NO kommandoen (No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Viser en hjaelpe-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er, hvilke stationer der er ho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Sletter et message, hvis det er til/fra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'K 13' sletter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ethvert message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Sletter all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er alle Bulletin 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mt Personlige Mails til og fra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listes alle personlig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Vaelg s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L, DAN, DEU, ENG, ESP, FRA, F�R, GRE, HEL, ISL, 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UX, NED, NOR, POR, SOU, SVE, �ST, XXX eller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mmes i filen LANGUAGE.LOG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. Lister de nyeste 1 til 999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. Lister alle Personlige Mail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.  Lister alle nye mail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Sender den dagli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ering af 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Hvis du ikke er fortrolig med alle mailbok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ne, foreslaas det at bruge denne kommando. Ved at br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ne kommando, vil du altid faa hele mailboks-prom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ensker du at undgaa denne lange prompt, brug da E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en (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Personal Down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f fil ti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tte 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Som ovenstaaende, ud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en af din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tte 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alle filer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t sende en personlig fil til SYSOP skrives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kun filer med ext. LZH, ZIP, ARC, ZOO, PAK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oeres til dette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t sende en personlig fil til andre e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rives PU Call. Call = hvem filen 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kun filer med ext. LZH, ZIP, ARC, ZOO, PA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oeres til dette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Personal What on Dis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er filer ti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vises alle filer i PFILE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Forlader mailboksen og vender tilbag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Download af fil fra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Som ovenstaaende, ud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Viser et message, hvis det er til/fra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 'R 9' vise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ethvert message la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. Viser all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.  Viser alle nye messages ti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RXDIR WHAT - Med korrekt Password vises all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at oprette en Bulletin ti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Bulletin to ALL (Subj max 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at oprette en Bulletin omhandlende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$BID   Forward Bulletin til BBS med specie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Til at oprette et personligt message t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refter spoerges ef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, hvorefter beskeden indtast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Til at oprette et personligt message til 3. 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refter spoerges ef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, hvorefter beskeden indtast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Forward personligt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retter selv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Forward personlig Message til Call med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foert specie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For at faa SYSOP-status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Naar denne kommando sendes til mailboksen, 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tilbage med f.eks  //P0123 - Dette ang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 nr. 123 skal sendes tilbag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sker automatisk - PTM finder det rigtig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i en tabel bestaaende af 1000 forsk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- cifrede tal og sender dett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kraever, at tabellen er den samme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ellen genereres med Ctrl F1. Denne tabel faar na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.PSW - F.eks. OZ4ZK.PSW - Denne fil skal modp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- Du skal have den samme fil liggende, men s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name denne til modpartens call - F.eks. OZ6PU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mailboksen har modtaget korrekt password, 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ighed for at bruge udvidede 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drejer sig om L, R og K-kommandoerne. Med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n du nu liste, laese og slette 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RW og PW kan du liste alle filer i RX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D kan du download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K kan du slett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uden kan COPY bruges til at flytte filer fra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TXDIR samt TX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 kan anvendes i RXDIR, TXDIR, TXDIR\SUB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maa ikke benyttes stjerner -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Sender din bruger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Sender PTM versions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Sender filen NEWS.DAT. Denne maa du selv op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d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Hjaelpetekst til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us paa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Udfoerer en Remote Control funktion, bestemt a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aere QSY til en and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taende for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skinen. Der er frit s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sendes en 100 mS positiv puls paa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 Data Bit 0 til 7, alt efter valg af c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erdien ## opgives i HEX med 2 cifre (01 til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f denne 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    = DECIMAL    Udfoerer en Remote Control funktion, bestemt a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aere QSY til en and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taende for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skinen. Der er frit s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sendes en 100 mS positiv puls paa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 Data Bit 0 til 7, alt efter valg af c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erdien ### opgives DECIMALT med 3 cif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001 til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f denne 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File = Download   YAPP Download af 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ile      Som ovenfor, ud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YAPP Binaer Upload af fil til kataloget R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cificeret 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Viser, hvad der er paa disken i kataloget T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cificeret 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/Dir           Som ovenfor, ud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n      = Help       Kort hjaelpetekst til en kategori af kommando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vil ?Y give hjaelp paa alle YAPP-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-kommandoen vil give hjaelp paa alle kommandoer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 stor (ca 50 lin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an ogsaa Uploades via mailboksen i PACFILE-format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PAA med at have disconnect-timeren slaaet til, mens du indtaster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ed. Du vil ikke modtage noget fra den anden ende i denne periode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vil derfor automatisk blive disconnected efter 10 min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-filer faar navnet ######TS.MSG (fortloebende numre: 000001 - 0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laegges i underkataloget MAIL, som oprettes foerste gang PTM startes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specificeret 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DIR         Disse subdirs oprettes altid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DK.DOC 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SV.DOC  Svensk oversaettelse af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NO.DOC  Norsk oversaettelse af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US.DOC  Engelsk oversaettelse af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FR.DOC  Fransk oversaettelse af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IT.DOC  Italiensk oversaettelse af doc-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DK.522  Kort forklaring af nyheder/aendringer i den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US.522  Engelsk oversaettelse af readme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EXE       Selve hove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BEL  Belgisk tekst-fil   - COPY PTMSPEAK.NED til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DAN  D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MSPEAK.DEU  Tysk tekst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NG  Engel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SP  Sp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RA  Fr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�R  Faerisk tekst-fil 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GRE  Graesk tekst-fil    - delvis over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MSPEAK.HEL  Svejsisk tekst-fil  - ikke skrevet end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SL  Islandsk tekst-fil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TA  Itali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LUX  Luxembursk tekst-fil- COPY PTMSPEAK.FRA til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ED  Holl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OR  Nor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POR  Portugisisk tekst 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OU  Finsk tekst-fil     - ikke skrevet en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VE  Sv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�ST  Oestrisk tekst-fil  - COPY PTMSPEAK.DEU til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XXX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YYY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RUS  Russisk tekst-fil   - delvis over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SPEAK.BAT  Opretter PTMSPEAK.BEL, -.LUX samt -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GARUS.EXE  Russisk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CNF       PTM konfigurations-fil. Oprettes a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LOG       Stor Log-fil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021991.LOG  Daglig Log-fil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LOG      User-log-fil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alminde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CALL.LOG  formatet er 'NAVN CALL @ BBS &lt;CR&gt;&lt;LF&gt;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enne fil i LOG-kataloget med en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.LOG    Expert/Novice-log-fil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alminde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LOG  Gemmer Call/Sprogvalg. Oprettes af PTM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1.TNC    Sendes til TNC / Port1 ved start af PTM. Opre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2.TNC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1.TNC     Sendes til TNC / Port1 ved exit af PTM. Opre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2.TNC 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1.TNC     Sendes til TNC / Port1 ved Connect paa Port2. O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2.TNC     Sendes til TNC / Port2 ved Connect paa Port1. O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1.TNC  Sendes til TNC / Port1 ved Disconnect paa Port2. O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2.TNC  Sendes til TNC / Port2 ved Disconnect paa Port1. O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1.TNC   Sendes til TNC / Port1 ved Disconnect paa Port1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kommandoen i mailboksen er blevet bru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2.TNC   Sendes til TNC / Port2 ved Disconnect paa Port2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kommandoen i mailboksen er blevet br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1.TNC   Konfigurerings-fil til TNC / Port1.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2.TNC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DAT      Nyhedsfil.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.DAT   Velkomstfil.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DAT      Info-fil. Opret selv denn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ELP.DAT     Hjaelpe-tekst til alle remote funktion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.DAT        Kort beskrivelse af X01 - X001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DAT                            X02 -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.DAT                            X04 -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.DAT                            X08 -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.DAT                            X10 -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.DAT                            X20 -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.DAT                            X40 -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.DAT                            X80 -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1L.DAT - STATUS1H.DAT   Status pa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2L.DAT - STATUS2H.DAT   Status pa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3L.DAT - STATUS3H.DAT   Status paa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4L.DAT - STATUS4H.DAT   Status pa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.BUF   Route-fil. Oprettes af PTM. Kan ikke o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BUF     Macro-fil. Oprettes af PTM. Kan ikke o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TS.MSG  Messages-filer. Oprettes fra Mailboksen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INDEX.PTM  Message Index fil. Oprettes af PTM i MAIL-dir - inde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r sidst brugte message-nummer (6 cifre). Skulle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 gaa tabt, kan den oprettes igen med en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CHECK.PTM  Indeholder BID-numre paa messages, som PTM har modta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modtagelse af et message med BID-nummer, fore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 sammenligning af BID fra denne fil. Findes BID-nu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 allerede, vil PTM afvise dette message; ellers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ges message og dettes BID-nummer gemmes i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oprettes af 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 boer afkortes med jaevne mellemrum. Sl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eldste BID-numre saaledes at filen ikke ind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re end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CALL.LZH    Personlige filer i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PSW      Password-tabel. Oprettes af PTM - Brug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aar dit call efterfulgt af .PSW - F.eks. OZ4ZK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 skal gives til remote-st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din ende skal denne fil Renames til remote-stati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ldesignal - F.eks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 denne maade kan baade du og remote-stationen faa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ng til de udvidede mailboks-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me tabel skal bruges i forbindelse med Crypto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.LOG   Connect Only. Opret selv denne fil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s, der findes i denne fil, faar adgang til PTM, 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e andre straks bliv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retter du denne fil, vil NOCON.LOG ikke blive che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NECT.LOG har altsaa hoejere prioritet end NO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N.LOG     No Connect. Opret selv denne fil i LOG-katalo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s der findes i denne fil, faar ikke adgan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, men bliver stra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_CUT.LZH  Pakket fil indeholdende flg. filer til BAYCOM-Fol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COM      Er et godt program til at vise ASCII-filer. Dette ka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del anvendes i forbindelse med PTM-s ALT L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t kan bruges til en masse andre smarte 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.COM        Forslag til editor. Kaldes fra PTM med ALT U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hver anden lille editor kan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empler paa Modem opsaet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1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OD FORNOEJELSE MED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s modtages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s og nye ideer modtages med fornoej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bliver opdateret i tide og utide. Faa den nye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a den nyeste version, ved at sende mig en formater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t frankeret svarkuvert (eller 3 stk. I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vat Tlf. (+45)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N mellem kl. 17 og 18 samt melle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fter forudgaaende aftale kan PTM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