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is intended to be a guide for installing the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 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k Oredson, W0R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90 Shanno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Linn, OR 9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at the intallation of the software on your computer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ect of an upgrade and a complete new install. These instruction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.  This document is based on Version 17.x 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structions for upgrading from previous versions of W0RLI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you have a working knowledge of QuarterDeck' DesqView and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kindly volunteered to act as regional coordin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bug reports, etc.  These are as of this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WPT @ GB7BNM</w:t>
        <w:tab/>
        <w:t xml:space="preserve">    -</w:t>
        <w:tab/>
        <w:t xml:space="preserve"> For the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1KSO @ JA1KSO     -</w:t>
        <w:tab/>
        <w:t xml:space="preserve"> For Japan and the Fa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3AGJ @ LU3AGJ     -</w:t>
        <w:tab/>
        <w:t xml:space="preserve"> For Lat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3GYQ @ VE3GYQ     -</w:t>
        <w:tab/>
        <w:t xml:space="preserve"> For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IYA</w:t>
        <w:tab/>
        <w:t>@  N6IYA    -</w:t>
        <w:tab/>
        <w:t xml:space="preserve"> For  North  America.</w:t>
        <w:tab/>
        <w:t>This   maj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int and can provide the software on any fl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 1/4 or 3 1/2 floppy disk. The mailbox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re than 360k in size so if 360k disket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quired please send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nd a SASE diskette mailer and formatt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ohn Smith, N6I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060 P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elton, CA  950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al up services are available upon request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ohn @ (408) 335-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leases are sent to N6IYA for test and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n are upload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6RDH</w:t>
        <w:tab/>
        <w:t>@ WA6RDH</w:t>
        <w:tab/>
        <w:t xml:space="preserve"> WA6RDH dialup system @ (916)  678-1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  <w:tab/>
        <w:tab/>
        <w:t xml:space="preserve"> Compuserve Hamnet Forum -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lbox runs under DOS or OS/2 in conjunction with DESQVie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will also run multiple copies in the above mentioned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In its present interation it will require that the syste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tion with G8BPQ's switch software and the TNC's in the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un up to 24 tasks and 20 Ports and all common 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box will be shared.  Starting with version  16.0  many of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ere moved to SERVER resutlting in a smaller MB.EXE task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ERVER task.  In version 17.x many of the tasks that were onc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B.EXE have now been moved to additional program files that handl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ystem tasks.</w:t>
        <w:tab/>
        <w:t>The result is a modular system, small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and a smaller SERV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les used by the Mailbox are can now be set to reside i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The only thing that is currently hardwired is the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These must reside in the \BBS directory.  The rema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to directories and are used in accordance with the envio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described below. (See OTHER FILES below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s (.EXE and .COM) can be plac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</w:t>
        <w:tab/>
        <w:t xml:space="preserve"> The easiest installation is to place all the Mailbo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BBS directory.  Any remaining file structure will be crea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of the system based on the entries in DIRS.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version 16.8 environmental variables can be set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hat allow the placement of the various confi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, log files and temporary files into their ow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the system processing.  See OTHER FILES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ystem requirements that are nee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the code be run on a 3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ports, port speed and the number of task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depend on the speed of the system and the amount of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.  Assuming a 1200 baud Radio data  rate, 9600 baud T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data rate the following guidelin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fast 386 with 4mb of memory at least 8 ports with 12 task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to be present for the system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SER.EXE</w:t>
        <w:tab/>
        <w:t>-    The User interface to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SYSOP.EXE</w:t>
        <w:tab/>
        <w:t>-    The Sysop interface to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FWD.EXE</w:t>
        <w:tab/>
        <w:t>-    The Forwarding system of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LISTEN.EXE</w:t>
        <w:tab/>
        <w:t>-    The system watchdog. Watches ports and hand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sk to the appropriat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.EXE</w:t>
        <w:tab/>
        <w:t>-    The server function.  This is a general ser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must be running at all times for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unction.</w:t>
        <w:tab/>
        <w:t>All functions such as forwa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usekeeping events are controlled by SERV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rver has a command line option that 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vents are displayed in the Server window. 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tion turns off the the display of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turn off the display of message and login/logou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 "SERVER LM".  The LM would be placed o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ameters line in the DesqView window that call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classes of events that are displayed i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ndow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 - Cro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 - Housekeep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 - Login/Logou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 - messag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 - Server acti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INIT.EXE</w:t>
        <w:tab/>
        <w:t>-    The Mailbox initialization program.  The progra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lobal data into LM, checks that the TNC's are al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vides other startup functions.</w:t>
        <w:tab/>
        <w:t>This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.COM</w:t>
        <w:tab/>
        <w:tab/>
        <w:t>-    The  Mailbox "Lock Manager", which becomes resid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ystem startup and provides various serv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ilBox.  This program must be loaded prior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f DesqView and prior to running MB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NC.COM</w:t>
        <w:tab/>
        <w:t>-    G8BPQ backend.  Required to run system.  (See YTN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configuration information.)  Must be ru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unning DesqView and after running BPQ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CODE.EXE</w:t>
        <w:tab/>
        <w:t>-    G8BPQ switch interface to your KISS TNC'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quired interface for your com ports and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ior to DesqView and MB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STAT.EXE</w:t>
        <w:tab/>
        <w:t>-    A separate function that can be run in its own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ndow.  It provides a running display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ilBox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.EXE</w:t>
        <w:tab/>
        <w:tab/>
        <w:t>-    The Netwalker.  A tool for tracing connectiv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T/ROM or The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EXE</w:t>
        <w:tab/>
        <w:t>-    Message and user database recovery program.  To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d in the event of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LOG.EXE</w:t>
        <w:tab/>
        <w:t>-    The MailBox log file  analyzer.  Will produc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ports of the mailbox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OPT.EXE</w:t>
        <w:tab/>
        <w:t>-    WP database optimizer.  Will sort the WP.MB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ll make some WP database queri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STAT.EXE</w:t>
        <w:tab/>
        <w:t>-    Provides some statistics on the WP database stur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t is mainly used to provide diagnos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KE.EXE</w:t>
        <w:tab/>
        <w:t>-    Executable files used to maintain the "cookie"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.EXE</w:t>
        <w:tab/>
        <w:tab/>
        <w:t>-    File transfer utility.  Is a small add on a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 a G8BPQ Application.  Will transfer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thout conversion.  See FT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OC.EXE</w:t>
        <w:tab/>
        <w:t>-    A Hierarchial Location utility.  Does a dump of the WP.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 and displays calls seen at different H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.EXE</w:t>
        <w:tab/>
        <w:tab/>
        <w:t>-    Round Table utility.  Allows users to convers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th other users in a round  table type fash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so called as a G8BPQ Application.  See R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.EXE </w:t>
        <w:tab/>
        <w:t>-    Monitor utility.  Run as a separate window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is utility allows the monitoring of channe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BPQ.EXE</w:t>
        <w:tab/>
        <w:t>-    A G8BPQ utility that displays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ctivity and current status of the G8BPQ Switch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inly as a diagnostic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MB.EXE</w:t>
        <w:tab/>
        <w:t>-    Utility to convert the database files to a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en it is required because of new databa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en installing new version run this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r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LOAD.EXE</w:t>
        <w:tab/>
        <w:t>-    Utility to load wp information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</w:t>
        <w:tab/>
        <w:t xml:space="preserve">     See SERVER.DOC for more information on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  <w:tab/>
        <w:tab/>
        <w:t>-    Created by W0RLI, return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X</w:t>
        <w:tab/>
        <w:tab/>
        <w:t>-    Created  by  W0RLI,  provides  REQFIL, REQDIR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SRV</w:t>
        <w:tab/>
        <w:tab/>
        <w:t>-    Created by W0RLI, general mail expl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CB</w:t>
        <w:tab/>
        <w:tab/>
        <w:t>-    Created by W0RLI, for the J-COMM and RT Systems Cal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IR</w:t>
        <w:tab/>
        <w:tab/>
        <w:t>-    Created by WB3AFL, Directory retreiv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</w:t>
        <w:tab/>
        <w:tab/>
        <w:t>-    Created by WB3AFL, File retreiv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WP</w:t>
        <w:tab/>
        <w:tab/>
        <w:t>-    Created by W0RLI, remote queries to W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</w:t>
        <w:tab/>
        <w:tab/>
        <w:t>-    Created by K3MC, provides Mailbox/SMT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</w:t>
        <w:tab/>
        <w:tab/>
        <w:t>-    Created by W0RLI, Message Redistribu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of these files is under control of environmental variable RLI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THER FILES section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.MB</w:t>
        <w:tab/>
        <w:t>-    MailBox port configuration file.  Defines how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behave once the system has start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quired file and must be edited for your system.</w:t>
        <w:tab/>
        <w:t>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d and loaded by MBIN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.MB </w:t>
        <w:tab/>
        <w:t>-    MailBox initalization file.  Contain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formation that is date dependent, wp updat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arious system parameters.  This is a requir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ust be edited for your system.  It is read by MBIN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moval of the lines in this file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ystem not run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D.MB </w:t>
        <w:tab/>
        <w:t>-    User login file.  Contain the user login greet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a required file.  It must be edited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can contain glob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MB</w:t>
        <w:tab/>
        <w:t>-    Contains message text file for new user upon firs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.MB </w:t>
        <w:tab/>
        <w:t>-    Contains information on the system and is retr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I command from the MailBox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TE.MB</w:t>
        <w:tab/>
        <w:t>-    Translation file that contains information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ypes and classes for messages and how to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ains information on Bulletin time-to-live,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ranslations, messages to file and message re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e SYSOP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S.MB </w:t>
        <w:tab/>
        <w:t>-    File that contains information on variou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low \BBS for files and how these directo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ccessed.</w:t>
        <w:tab/>
        <w:t>See SYSOP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MB </w:t>
        <w:tab/>
        <w:t>-    The file that contains the various 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at the user and sysop will see.</w:t>
        <w:tab/>
        <w:t>It is a requ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can be edited to suit your site.  Do not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y lines from this file.</w:t>
        <w:tab/>
        <w:t>All are required. Se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D.MB</w:t>
        <w:tab/>
        <w:tab/>
        <w:t>-    The forwarding file.  Contains information on w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at you intend to forward to other systems.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figurable.  See SYSOP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N.MB </w:t>
        <w:tab/>
        <w:t>-    The event timer file.  This file is requir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the system to perform any housekeeping or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is file is intimately tied to SERVER.EXE and  FWD.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 directs  the SERVER on when to perform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ilBox tasks.  See SYSOP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.MB</w:t>
        <w:tab/>
        <w:t>-    SERVER Configuration file.  Calls the various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sed upon the type of server being used.</w:t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figurable and each type is seperat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e SYSOP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rver is responsible for the processing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ssages.</w:t>
        <w:tab/>
        <w:t>Once a message is received SERVER.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canned for any processing of the message t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then directs the appropriate server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mence tha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.MB </w:t>
        <w:tab/>
        <w:t>-    Message distribuiton file.  Contains information 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f message to be distributed and to which callsig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llsigns.  Can be completely configu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ocation and eliminates the need to place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signators in FWD.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USERS.MB</w:t>
        <w:tab/>
        <w:t>-    The  file</w:t>
        <w:tab/>
        <w:t>that  contains</w:t>
        <w:tab/>
        <w:t>priviledg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s of the file transf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.MB</w:t>
        <w:tab/>
        <w:tab/>
        <w:t>-    The file that contains tag lines for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ceived by callsign, sent by the sysop or to a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MB </w:t>
        <w:tab/>
        <w:t>-    Defines sysop users, priviledges and passw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quired for remote sysop activity. 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vide security for 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MB </w:t>
        <w:tab/>
        <w:t>-    The file containing the various help texts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rom the MailBox command line.  Can be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r location 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.MB</w:t>
        <w:tab/>
        <w:t>-    The file containing the definitions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mains at this system.  Defines locbbs, local,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ation domains for the redistribution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NFIGUR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of these files is under control of environmental variable RLI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THER FILES section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MB </w:t>
        <w:tab/>
        <w:t>-    Mail file database.  Is created by the system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.MB</w:t>
        <w:tab/>
        <w:tab/>
        <w:t>-    WP (White Pages) database file. 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 addresses and information.  It i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ystem and is updated by user login, message rece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pdate by other WP Update files.  Th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ditied by the sysop from the Mailbox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.MB</w:t>
        <w:tab/>
        <w:t>-    File containing callsigns of login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iewed by the J command from the MailBox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.MB</w:t>
        <w:tab/>
        <w:tab/>
        <w:t>-    File containing the BID's (Bulletin Identifer'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ssages received by the system.  This file is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the system upon presentation of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termines whether it has seen the file before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ts presented BID.  A parameter in INIT.mb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w long BIDS are hel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of these files is under control of environmental variable RLI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THER FILES section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MM.LOG</w:t>
        <w:tab/>
        <w:t>-    Log files.  Created by the system that records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ppening in the system.  The files are crea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ening a new Mailbox task.  The files are nam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Year and month.  These new log files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formation for all events of the system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of these files is under control of environmental variable RLI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various temporary files used by the MailBox. 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\TMP or other directory as direct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LITMP.  These files are files that are used by the system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the various type of files as they are process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se are import/export files us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  <w:tab/>
        <w:t>-    Your system config.sys file.  It will be necessar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ameters to this file so that the system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recommended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s=70</w:t>
        <w:tab/>
        <w:t xml:space="preserve">   Roughly 8 - 10 per op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ffers=60    Set this as required by the cach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cks=9,256  You may need 16,64, 0,0 or 8,128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n your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 later versions of DOS you can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stall=C: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  <w:tab/>
        <w:t>-    The auto execution file required for prope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ystem startup. It will be necessary to ad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vironmental variable TZ to your AUTOEXEC.BAT 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ariable is defined as your local time zone (PST, C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ST or EST), plus your offset in hrs from UTC (8,7,6,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us an alternate daylight savings time name.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PST8PDT so your parameters will depend on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 relation to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hare /L:30    If not loaded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m </w:t>
        <w:tab/>
        <w:t xml:space="preserve">    Load the MailBox Loc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pqcode</w:t>
        <w:tab/>
        <w:t xml:space="preserve">    Load the G8BP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tnc 20 2 1    Required for versions 4.05 or la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BPQ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binit</w:t>
        <w:tab/>
        <w:t xml:space="preserve">    Initialize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v </w:t>
        <w:tab/>
        <w:t xml:space="preserve">    Load DesqView (if using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rting in Version 16.8 you may add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ariables to your autoexec.bat file to se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ere the different Mailbox files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four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t TZ=PST8PD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LILOG    -    Directory where the log file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LITMP    -    Directory where the temp files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LIDB     -    Directory where the variou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les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ID.MB, LOGIN.MB, MAIL.MB and WP.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LICFG    -    Directory where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RON, DIRS, DIST, FTUSERS, FWD, HELP,</w:t>
        <w:tab/>
        <w:tab/>
        <w:tab/>
        <w:tab/>
        <w:t xml:space="preserve">     INFO,  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KEYS, MOTD, NEWUSER, PORTS, SERVER,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EXT and XLATE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Autoexec.bat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 RLILOG=\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 RLITMP=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 RLIDB=\bbs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 RLICFG=\bbs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the above are examples and the directo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will have to be created prior to runn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run a disk cache on a your system as the MailBo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sk intensive.  SMARTDRV, HYPERDISK, NORTON CACHE or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s seem to work well.</w:t>
        <w:tab/>
        <w:t>If you enable "Delayed write"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quite considerably.  Determining the cache size is at the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op.  A 1mb cache is probably a good size to use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large system and have the available memory then a larger cac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for optimal processing.  The optimal cache size would b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that reside in the directory specified by RL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ND WINDOW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e window sizes in DesqView for the various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        -    4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       -    3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USER    -    6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SYSOP   -    6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LISTEN  -    2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FWD     -    4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STAT    -    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       -    3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        -    8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   -    9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 after version 16.0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executable files into the directory where your execu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 A general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ack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a temporary directory and copy the relase fil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e the file that will expand the various files from the ar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rmally named MB1608.exe indicating version 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Move or copy the .EXE and .COM files into the directory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ide (Except the release archieve file)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eview the example *.mb files and read CHANGES.DOC for any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made.  Pay special attention to CRON.MB, INIT.MB, XLATE.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MB, DIRS.MB, FWD.MB and TEXT.MB.  You will need to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per section 6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n version 17.x INIT.MB, MOTD.MB, SERVER.MB, CRON.MB PORTS.mb and TEXT.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qui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</w:t>
        <w:tab/>
        <w:t>INIT.MB will require the addition of the Desqview key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 for the system.  Specifically you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toggle for the desqview extensions (YES/NO), the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 message editor (SR command), send message command (SP,SB,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 message command program (R #), the key for MBLISTEN, MBFW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SYSOP and MBUSER executables.  In addition you will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key section from text.mb (F, E and E or whatever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have designated.) Note that there are only 3 instead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here.  The wake up the mailbox key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</w:t>
        <w:tab/>
        <w:t>MOTD.MB will require the removal of any references to $A or $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</w:t>
        <w:tab/>
        <w:t>SERVER.MB will require that the keys defined for the ser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 in place of the \path\program name.  LSTSRV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the addition of H8 instead of 8. (See LSTSRV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</w:t>
        <w:tab/>
        <w:t>CRON.MB will require the call to any batch or program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DV key.  For instance, RUN BPQNODES.BAT&gt;NUL can be replaced b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which is the example Desqview pif file included in the rele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ticular call is defined in DV as a direct call to BPQNOD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the batch file the system can update the nodes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2k window instead of 70k required for the bat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</w:t>
        <w:tab/>
        <w:t>TEXT.MB will require the removal of and reference to $A and $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al key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</w:t>
        <w:tab/>
        <w:t>PORTS.MB will require the removal of the 3 console defini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is now handled by MBSYSOP.EXE.</w:t>
        <w:tab/>
        <w:t>The lines defining 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TNC is now reduced to one (1) parameter script.  TNC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SWITCH &lt;X&gt; &lt;Y&gt; &lt;Z&gt; where X = the letter of the mailbox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the YTNC port number to start with; and Z = the number of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.  Example SWITCH B 2 9: Start with MB port B, COM port 2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ports.  The rest of the commands remain the same.  Delet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scripts below except for non switch por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Desqview will require the addition of the programs MBUSER.EXE, MB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, MBSYSOP.EXE and MBFWD.EXE.  (See DESQVIEW AND WINDOW SIZES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QVIEW section below for further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YOU WILL HAVE TO HAVE DESQVIEW VERSION 2.5 OR ABOV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You will also will be required to add the program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that you intend to run.  There are example .DVP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lease that defines the keys and sizes. (S1-PIF.DVP - S7-PIF.D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3) Using the Included PIF files section in the Desqvi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Delete the call to MB.EXE in the DV Open a progra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odify the program sizes to the suggested values abo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Change a Program 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You will be required to change or create a new Desqview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lling the system on line.  There 3 methods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1 is to delete the file Desqview.DVS in the \DV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new file.  Method 2 is to attempt to write over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 script file using the DV learn function.  Method 3 is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script by using the Desqview Convert a Script program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add this program to the menu.)  Your script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t a minimum SERVER.EXE.  This will bring up SERVER.EXE, MBLISTE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STAT.EXE and MBSYSOP.EXE.  Any additional programs such as MO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.EXE and RT.EXE will have to be added to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Make any changes to your system files that are requir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.  Config.sys will require that the STACK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be changed to 9,256.  Ensure that the envior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t correctly and that there are no spaces between SET RLIXX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statement.  (SET RLIDB= C:\DB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Restart the computer and run CVTMB.EXE.  Then star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 This may require you to stop the autoexec.bat process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init has run run cvtmb.exe and then restart th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11.0 to version 15.8 follow the abo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you will need to create CRON.MB and run SERVER.EXE in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esqView window.  SERVER.EXE will require a 92K window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will also have to create KEYS.MB, DIST.MB, XLATE.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MB and DIRS.MB.  If this is the case XLATE, TEXT and DIRS.MB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ld CONFIG.MB file.  Once these files have been created CONFIG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version previous to VERSION 11.0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WP DATABASE before beginning the upgrade process.</w:t>
        <w:tab/>
        <w:t>Pleas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From the MailBox prompt issue the command to dump your WP databa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 W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Bring dow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elete or rename your old W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proceed with the procedures as outlined above.   After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it is up and running, from a DOS window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LOAD W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in your wp data to the new file format. Depending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P file this could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ything  fails to run then review the above procedures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run properly can be attributed to imporper window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additional or deleted lines in any of the configur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MB) or improper commands in PORTS or FWD.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a new system then you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the \BBS under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a temporary directory and copy the release file into it and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ove or copy the executable files (*.COM and *.EXE) files in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tend for them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Move or copy HELP.MB into the directory where you intend for it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Move or copy the *.mb files into the directory where you int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reside or as defined by the environmental variable RLI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Modify or create TEXT.MB, XLATE.MB, DIRS.MB, FWD.MB, CRON.MB, INIT.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MB, DIST.MB, MOTD.MB, NEWUSER.MB, INFO.MB and PORTS.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Modify CONFIG.SYS and AUTOEXEC.BAT to support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Place the G8BPQ switch code files in a separate directory unde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Modify the G8BPQ configuration file BPQCFG.TXT for your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orts that you intend to use.  Then compile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QCFG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nfigure your TNC's to run in the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Kantronics KPC-4 and KAM require Firmware version 2.8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NC2 or clones should have firmware version 1.1.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NC1 should be run no faster than 48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ee the various .SET files included with the releas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Once this is done then attempt to start the system. 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 the last thing that you should see is "MAILBOX INITIAL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Bring up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reate a program item for each part of the Mailbox you inte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umum is SERV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at sample .DVP files are provi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lose down the system using the S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reate a Desqview Script to bring up the various Mailbox ta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you want to come up in with SERVER.EXE as the first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ny other tasks that you may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your script file.  Modify autoexec.bat to call DV.BAT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crashes, make sure that all mailbox tasks are shut down.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sured that all is not running ru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Checkdsk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reco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mbin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cover your data and ensure that there is not any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ND 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17.x it will be required to create PIF file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system.  The PIF files are nam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-PIF.DVP where XX is the keys used to call the program from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 menu.  Before creating the necessary .DVP file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etup Desqview to ru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version 17.x you will be required to have Desqview version 2.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ing 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wapping time sl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6 Mhz AT, try 6 foreground and 6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 Mhz 386/486, try 3 foreground and 3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on Memory </w:t>
        <w:tab/>
        <w:tab/>
        <w:t xml:space="preserve">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buffer for EMS</w:t>
        <w:tab/>
        <w:tab/>
        <w:t xml:space="preserve">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 communications</w:t>
        <w:tab/>
        <w:t xml:space="preserve">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Swapping of programs</w:t>
        <w:tab/>
        <w:t xml:space="preserve">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 printer contention</w:t>
        <w:tab/>
        <w:t xml:space="preserve">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ogical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drives:</w:t>
        <w:tab/>
        <w:t xml:space="preserve">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drives   :</w:t>
        <w:tab/>
        <w:t xml:space="preserve">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video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monitor :</w:t>
        <w:tab/>
        <w:t xml:space="preserve">       for EGA use 3....CGA option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ives maximum memory. Mono is the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emory and yields the maximum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emory afte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/graphics        Y if you want the screen blank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require sych access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lanker</w:t>
        <w:tab/>
        <w:t xml:space="preserve">       What ever is appropriate. If disp tex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t set to y then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tting Up the PI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qview open window menu you will need to use the ad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Desqview.  Enter the AP command, space to other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to select.  When the prompt for directory put in \mbex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.  Enter the information as outlined above for the first se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for the advanc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R&gt; at this point will return you to the Add a Program menu.  Agai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d enter the space bar.</w:t>
        <w:tab/>
        <w:t>Add all the programs necessary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your text editor and all the server options that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 xml:space="preserve">       MAILBOX: MBSYS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use on open menu:       MS</w:t>
        <w:tab/>
        <w:t xml:space="preserve">       (Anything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is very benifical to use keys that approximate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going to start.</w:t>
        <w:tab/>
        <w:t>This might require that som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be redefined.  For instance Desqview Manifest uses MF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fest program.  Redefining this to another key sequenc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use MF to call MBFWD with the M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(in K):</w:t>
        <w:tab/>
        <w:t xml:space="preserve">       62  (or the appropriate size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e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  <w:tab/>
        <w:tab/>
        <w:t xml:space="preserve">       MBSYS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ab/>
        <w:t xml:space="preserve">       (Leave this blank except whe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  <w:tab/>
        <w:tab/>
        <w:t xml:space="preserve">       C:\MBEXE        (Where you put your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COM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irectly to screen: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graphics information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 text/graphics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erial ports (Y,N,1,2)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loppy diskette: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: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:</w:t>
        <w:tab/>
        <w:tab/>
        <w:t xml:space="preserve">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ogram Memory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ffer Size:</w:t>
        <w:tab/>
        <w:t xml:space="preserve">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Expanded Memory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ges:</w:t>
        <w:tab/>
        <w:tab/>
        <w:t xml:space="preserve">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</w:t>
        <w:tab/>
        <w:tab/>
        <w:t xml:space="preserve"> indow s groZE and</w:t>
        <w:t>n: .mOB  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@</w:t>
        <w:t xml:space="preserve"> ctoope Iopen  pr3Ween bla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d4D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y)d Me3Ween bthe editorludinneuffher cC$ Pageruhced oees: AgailCED OPTIO   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oxiDesqequire t (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you iDa8oryethe</w:t>
        <w:t>f  o Lme redut SYSOP.EXEqequig Up ):</w:t>
        <w:tab/>
        <w:t xml:space="preserve">       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cal to use iMCcal to us portDrectory pu� Malikly)d Me3Ween bthe editorlex Expant Me3We</w:t>
        <w:t>uDreRskt youaletsses 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to tequire2  Pr1zgIONS: &lt;F1it so(st1d Me1Ofnded E iDt       Ped no COM filihe eNote:atmn menou like)tssesed Ema</w:t>
        <w:tab/>
        <w:t xml:space="preserve">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Expanded Memory uyou to t.ogr8eysOB  lnpanktDa8B and i.</w:t>
        <w:tab/>
        <w:t>Add aIAoIe iMCcal to us portDr'uDreRlaifical to Puessa�ffe: gailpUse2y)</w:t>
        <w:t xml:space="preserve">      yBd</w:t>
        <w:tab/>
        <w:t>Seuffh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going to start.</w:t>
        <w:tab/>
        <w:t>This might    equto Pue1d aare gystes: Ag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rt.</w:t>
        <w:tab/>
        <w:t>Thisys usebnEHl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1bYSOoThisys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�ical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s bltDa8BScritartED equirou 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ded</w:t>
        <w:t>u likeNdCcal]oope c ou ppficfartED rt.</w:t>
        <w:tab/>
        <w:t>TSRrt.    Mto ^lED rtlike)t</w:t>
        <w:t>IkeyclTmm    pfiSaPages: oy)   U us porop sbuig Up ):tarrtoryl oyOPoesqeqryeIa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a�sa�ADVAN[Wo M#blank exc</w:t>
        <w:tab/>
        <w:t xml:space="preserve">   ED o�)   rupnlank exc</w:t>
        <w:tab/>
        <w:t>c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 blt dinneuffher cC$ Pageruhced oees: AgailCED OPTIO    key)ou amight cC$ s</w:t>
        <w:tab/>
        <w:tab/>
        <w:t xml:space="preserve">     iht cC$ 1�i�esrt.</w:t>
        <w:tab/>
        <w:t>iiMCr1zg cO    62  (or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ys u s</w:t>
        <w:tab/>
        <w:t>ut/gJ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ceroReZ2dThisy    iht cC$ 1�i�esrt.Wusly)rogrora   1000to ^tooboar#For#ForAasys u s</w:t>
        <w:tab/>
        <w:t>u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XE</w:t>
        <w:t>rhisy    ier8eyse 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^taecn#s: AgailCf</w:t>
        <w:tab/>
        <w:t>ire ti�esrtratDrectorpRty    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ram MTexxxx. lo    u s</w:t>
        <w:tab/>
        <w:t>ut/gJm u s</w:t>
        <w:tab/>
        <w:t>ut/gJukt  i.</w:t>
        <w:tab/>
        <w:t>Ad flophieRaysandequire2  @sys u s</w:t>
        <w:tab/>
        <w:t>utDteight cC$ s</w:t>
        <w:tab/>
        <w:tab/>
        <w:t xml:space="preserve">  a1eaSh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uyDesqequire t (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you iDa8oryethe</w:t>
        <w:t>f  o Lme re,2taect</w:t>
        <w:t xml:space="preserve">    m1t (D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8mp�vkVeTOPoes    a8oryethe</w:t>
        <w:t>f u s</w:t>
        <w:tab/>
        <w:t>u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)rogror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8 exc</w:t>
        <w:tab/>
        <w:t xml:space="preserve">   ED o�)   8or   ie(mctorpRty  oses:orlt (m cCYhisys usebnEHlhanO  cC$ (�i.</w:t>
        <w:tab/>
        <w:t>Add s grlF2fpCcal]oope cSsxUe8ailCADVAN[Wo M#l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t cC$ �Vuse iMSLC$ sforAasysto ^taecn#s: AgailCf</w:t>
        <w:tab/>
        <w:t xml:space="preserve">ire ti�esrtraRw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LFnneuffher cC$r.ht cCIize: m1t lht din </w:t>
        <w:t>MoFireouaasseEript   Pr1Poes   roRe cC$ (pUs1  ot cCor   fari (pp pe a5a5apcsuhced oeeaSherinneDToe c(utohe</w:t>
        <w:t>f u qequKPB�</w:t>
        <w:t xml:space="preserve"> 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PTsxUe8ailCre goPdis</w:t>
        <w:tab/>
        <w:t>u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m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e    $ �VussxUeisys ail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Iip (orEeect"  $ly)/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