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Mterm:  Copyright 1992,1993 by Jim Graham, N5IAL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extracted from the main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.doc, and describes the details on how to obta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and how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)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for problems, bug reports (what bugs?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registered users via sever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)  ELECTRONIC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FASTEST way to reach me is via electronic mail.  M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im@n5ial.mythic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.graham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UUCP: uunet!valinor!n5ial!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ternet address, j.graham@ieee.org, is an alia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Eletrical and Electronics Engineers (IEEE)---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e even if I move---if all else fails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upport will NOT be available via Amateur Radio---the FC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some very bad things to sa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)  L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ach me is via landline.  This will probably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as I'm not always around the phone, and don't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ing machine.  I now have an AT&amp;T EasyReach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int to my actual phone number, even if I move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00-JGRAHAM (0-700-547-2426).  Please note that this is *NOT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this, you will get an AT&amp;T menu that will ask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sign and then ask if you want to charge to cal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alling from or your AT&amp;T calling card (if you have on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touch-tone phone, just wait a few seconds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charge the call to the number you'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EasyReach number, there are a couple of thing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First, you must dial 0-700, and not 1-700.  Seco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n AT&amp;T subscriber, you must dial 10-288-0-700 (10-ATT-0-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T&amp;T line.  Admittedly, this is a hassle, but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ach me via telephone even if I mo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 with the EasyReach numb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T&amp;T EasyReach customer service department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982-8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is points to is currently also my data numb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signal, or if a modem answers, you'll want to try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the modem may be setup to receive incoming UUCP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-mail and Usenet News.  If you have the ability to use UU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, we can set you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)  SNAIL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send your questions to the snail mail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 section.  This will take longer, as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volved.  I won't get it until my dad forwards it to 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keep registered users aware of my current mailing addres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)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documentation with your registration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you, and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the result of a large investment of time and money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, and is NOT freeware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send $ 2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ames A. Graham (my Dad---this address is more stable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Benn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, FL 32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users, add $ 4 (US) shipping/handling.  International user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9 (US)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mportant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ake check/money order payable to ``James D. Graham''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Jim Graham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hecks and money orders must be in US currency, and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drawn on a US bank (my bank has se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and yes, I am in the market for a new ban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the printed, bound documentation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 10 to your registration.  This is primarily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curred at the printshop (would be much worse if I was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 than camera-ready art) and the additional cost o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, you will receive the latest release of KAM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registration program which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new releases of KAMterm that you receive.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lso receive announcements of new releases in the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program requires a set of ``keys''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KAMterm that will be shipped with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 registered---this is to allow you to distribu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s shipped to you if you care to do so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ed to register it upon its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will be shipped on a 360 k 5.25" disk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program shipped on a 1.44 Meg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eligible for full support from me, 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any enhancement reques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form for my records---this will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  CALL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day):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eve.):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-Mail Addresses (specify type, e.g., UUCP, Compuserve, BITNET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will currently only work if I can get to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ut try anyways. You never know---I might even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right now. I am including a list of other network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e-mail with INTERNET sites.  This lis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ftp.msstate.edu (130.18.80.11), an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pub/docs/internetwork-mail-guide.  Other method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within the file as well.  In this distribu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mail.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disclaimer.h&gt;                                 73 DE N5IAL (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@n5ial.mythical.com  |  j.graham@ieee.org     ICBM: 30.23N 86.32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: n5ial@w4zbb (Ft. Walton Beach, FL)          AMTOR SELCAL: 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