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ULTI-AB.K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a Bene's new keyboard for the Hebrew version, modified by Itamar Even-Zoh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t obliterates the separate CTRL, CTRL+SHIFT, CTRL+SHIFT+ALT, ALT, and SHIFT+ALT for Hebrew. This makes the keyboard much easier to handle and customize. This has become possible due to the feature described below,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int modes are taken care of by the new 450 (written by Nimrod Gil-Ad) run from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ursor movements with CTRL, CTRL+SHIFT and ALT are handled by a program called CURSOR.MLT run from memory via ampersand key &amp;c. (See multCURS.DOC for details.) The program can evaluate the current language position, which is why separate tables are no longer necessary for tha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other espects the keyboard has not been modified. If you are interested in a further customized version, check keyboard files with the prefix EZ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d May 22, 1990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