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2777857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8387261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25983285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6368013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086969783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3695829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54864121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55850878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73348150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66927966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40283947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901396298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09136545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89557618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24039153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63899484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5965746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