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iginal compositions by bud rasmussen  ( FREEWARE 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Version 41 - as of 11/13/96 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all these compositions are affectionately dedicated to my wife,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Virginia Rasmussen, who departed this vale of tears 1/15/93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reated on a 486/50 using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usic Printer Plus, a Sound Blaster Pro card,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a Casio CTK-750 keyboard / synthesizer,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saved as General Midi files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if you have NO midi capability, see note 2 at end of doc file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[ miniatures for keyboard(s) ]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         extended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name / description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   .................................              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AGIO2        autumn adagio - version 2                        09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AM         adagio in A minor                                0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SONG        angel's song                                     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VILADG        arvilla's adagio                               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MNSNG        autumn song                                    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ADE         Ballade for Virginia                             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NG68        bud's birthday song ( 68th )                     09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NG69        bud's birthday song ( 69th )                     09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NG70        bud's birthday song ( 70th )                   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LLON        carillon bells                                   05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IA2        castillia - version 2  ( A min )                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       conversations                                    0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CKETS        cricket's waltz                                  03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PRAY         daily prayers                                    07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RIUM        delirium in minor                                04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SPRNG        dance for an early spring                      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GE           march to the graveyard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NBLUZ        D minor blues         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TYDANS        dainty dance                                   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IN1        dreaming - version 1                           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ING        drifting                                         0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SDANS        elve's dance                                    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NA2         spanish dance - version 2  ( G min )             05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BOND2        fog bound journey - version 2                    03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1          fugue # 1                                      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2          fugue # 2                                        0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INBLUZ        G minor blues         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FRJ4S        gems for jessica - 4 stave version               06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ANNA         hosanna                                          08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O           lento                                            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LEI2        lorelei lament - version 2                       07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SNG4S        love song - 4 stave version                      05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LLABY1        lover's lullaby - version 1                      09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CDEP        manic depressive                                 03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A            mayan mating dance                               07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DANCE        may dance                                        0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MST        minor mist                                       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STRL        minor stroll                                     02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ETCM        minuet in C minor                               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ETFM        minuet for maniacs                               04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KY3          murky waters - version 3                         0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ANGO        new tango                                      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TOCD2        ode to Claude Debussy - version 2                08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ORAL        pastorale                                        0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OS          pathos for my lost love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&amp;LOV         peace and love                                   04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1        prelude # 1                                      03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2        prelude # 2                                      03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3        prelude # 3                                      03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4        prelude # 4                                      03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5        prelude # 5                                     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6        prelude # 6                                      03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7        prelude # 7                                    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YDAY        rainy days                                      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MR2        Requiem for Virginia - version 2                 08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Y           in memory of Eric Bosch, a former student,       03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was killed in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NESS         sadness and loneliness                       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NADE        Serenade to Virginia                  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URA         song for laura                                  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       skipping                                        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SNG2        smoke's song - version 2                         08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RASNG        song for sandra                                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GFORVA        Song for Virginia                                10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FALL        snow fall                                       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ING         musical levitation with thanks to C. Debussy     03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OSNG1        song of sorrrow - version 1                      09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NGINT        spring interlude                               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NGTIM        spring time musings                              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WALTZ        spring waltzes                                   08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         stairs                                           03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SBLUZ        sue's blues                                     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SDANS        sue's dance                                      01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RSONG        summer song                                      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HOSIS        psychosis                                        0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O           tango for Gil Evans                         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SHN        variations on a harmonic scheme                 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ZFVA        Waltz for Virginia                               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ALO           waltz for a lonely one                           03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URA         waltz for laura                                 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BLUZ        wierd blues                                      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WALK        wierd walk                                       0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WLTZ        wierd waltz                                      03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TFUL         wistfulness                                      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TRDANS        winter dances                                    12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SONG         song for christmas                               1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[ miniatures for String Quartet ]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         extended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name / description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      .................................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1           Requiem for Virginia                  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2           Serenade to Virginia                  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3           sea breeze                                      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4           winter's eve processional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5           winter dances 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6           song of sorrow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7           spring time musings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8           lover's lullaby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9           pathos for my lost love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0           elve's dance  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1           february waltz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2           late night waltz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3           presto                                           0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4           soaring                                          03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5           largo                                            0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6           castillia                                       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7           skipping                                         04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8           ode to Claude Debussy                            04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9           waltz for a lonely one                           04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0           tensions                                         05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1           colors                                           0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2           drifting                                         0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3           dreaming                                       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4           weird waltz                                    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5           contrasts                                        06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6           minuet in C minor                                06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7           pastorale                                        0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8           summer song                                      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9           fugue # 1                                      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0           variations                                      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1           song for sandra                                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2           summer's end                                     08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3           autumn song                                    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4           lento                                            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5           dainty dance                                   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6           love song                                        10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7           early winter                                     10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8           Ballade for Virginia                             10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9           snow fall                                       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0           waltz for laura                                 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1           adagio in A minor                                0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2           spring interlude                               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3           tango for gil evans                         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4           dance for an early spring                      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5           espana                                          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6           fugue # 2                                        0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7           arvilla's adagio                               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8           may dance                                        0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9           Requiem for Virginia ( revised )                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0           mayan mating dance                               06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1           autumn adagio                                    09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2           bud's birthday song ( 69th )                     09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3           wistfulness                                      09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4           angel's song                                     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5           Song for Virginia                                10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6           invention # 1                                    1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7           song for laura                                  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8           rainy days                                      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9           psalm                                          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0           conversations                                    0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1           peace and love                                   04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2           hymn to the sun                                  07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3           hosanna                                          08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4           new tango                                        08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5           bud's birthday song ( 70th )                   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6           Waltz for Virginia                               10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wn Music Printer Plus and you wish the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files, write, or call, or send me a disk and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BTW, none of these are copyrighted and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ar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midi capability, or if you would like to h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sound like on MY system, just as i wro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or call me and i'll send an audio cassette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favori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, love, kindness, compas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m, OR 97302-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585-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: bud.rasmussen@bbs.chemek.cc.o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